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Д О Г О В О Р  № </w:t>
      </w:r>
    </w:p>
    <w:p>
      <w:pPr>
        <w:pStyle w:val="TextBody"/>
        <w:tabs>
          <w:tab w:val="clear" w:pos="708"/>
          <w:tab w:val="left" w:pos="7560" w:leader="none"/>
        </w:tabs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TextBody"/>
        <w:tabs>
          <w:tab w:val="clear" w:pos="708"/>
          <w:tab w:val="left" w:pos="7560" w:leader="none"/>
        </w:tabs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TextBody"/>
        <w:tabs>
          <w:tab w:val="clear" w:pos="708"/>
          <w:tab w:val="left" w:pos="7560" w:leader="none"/>
        </w:tabs>
        <w:rPr/>
      </w:pPr>
      <w:r>
        <w:rPr>
          <w:rFonts w:cs="Arial" w:ascii="Arial" w:hAnsi="Arial"/>
          <w:b/>
          <w:spacing w:val="-2"/>
          <w:sz w:val="20"/>
        </w:rPr>
        <w:t>г. Никополь                                                                                                         «_____» ________________ 2015 года</w:t>
      </w:r>
    </w:p>
    <w:p>
      <w:pPr>
        <w:pStyle w:val="TextBody"/>
        <w:tabs>
          <w:tab w:val="clear" w:pos="708"/>
          <w:tab w:val="left" w:pos="7560" w:leader="none"/>
        </w:tabs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 xml:space="preserve">__________________________________________________ «____________________», </w:t>
      </w:r>
      <w:r>
        <w:rPr>
          <w:rFonts w:cs="Arial" w:ascii="Arial" w:hAnsi="Arial"/>
          <w:spacing w:val="-2"/>
          <w:sz w:val="20"/>
          <w:szCs w:val="20"/>
        </w:rPr>
        <w:t>именуемое  в  дальнейшем  </w:t>
      </w:r>
      <w:r>
        <w:rPr>
          <w:rFonts w:cs="Arial" w:ascii="Arial" w:hAnsi="Arial"/>
          <w:b/>
          <w:spacing w:val="-2"/>
          <w:sz w:val="20"/>
          <w:szCs w:val="20"/>
        </w:rPr>
        <w:t>«ПОСТАВЩИК»</w:t>
      </w:r>
      <w:r>
        <w:rPr>
          <w:rFonts w:cs="Arial" w:ascii="Arial" w:hAnsi="Arial"/>
          <w:spacing w:val="-2"/>
          <w:sz w:val="20"/>
          <w:szCs w:val="20"/>
        </w:rPr>
        <w:t>,  в лице ______________________________________, действующего на основании _________________________, с одной стороны, и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ЧАСТНОЕ АКЦИОНЕРНОЕ ОБЩЕСТВО «СЕНТРАВИС ПРОДАКШН ЮКРЕЙН»</w:t>
      </w:r>
      <w:r>
        <w:rPr>
          <w:rFonts w:cs="Arial" w:ascii="Arial" w:hAnsi="Arial"/>
          <w:spacing w:val="-2"/>
          <w:sz w:val="20"/>
          <w:szCs w:val="20"/>
        </w:rPr>
        <w:t xml:space="preserve">, именуемое в дальнейшем </w:t>
      </w:r>
      <w:r>
        <w:rPr>
          <w:rFonts w:cs="Arial" w:ascii="Arial" w:hAnsi="Arial"/>
          <w:b/>
          <w:spacing w:val="-2"/>
          <w:sz w:val="20"/>
          <w:szCs w:val="20"/>
        </w:rPr>
        <w:t>«ПОКУПАТЕЛЬ»</w:t>
      </w:r>
      <w:r>
        <w:rPr>
          <w:rFonts w:cs="Arial" w:ascii="Arial" w:hAnsi="Arial"/>
          <w:spacing w:val="-2"/>
          <w:sz w:val="20"/>
          <w:szCs w:val="20"/>
        </w:rPr>
        <w:t>, в лице ______________________________________, действующего на основании _________________________________________, с другой стороны (далее - Стороны), заключили настоящий Договор о нижеследующем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ПРЕДМЕТ ДОГОВОР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1.1.</w:t>
      </w:r>
      <w:r>
        <w:rPr>
          <w:rFonts w:cs="Arial" w:ascii="Arial" w:hAnsi="Arial"/>
          <w:spacing w:val="-2"/>
          <w:sz w:val="20"/>
          <w:szCs w:val="20"/>
        </w:rPr>
        <w:t xml:space="preserve"> На условиях, изложенных в настоящем Договоре, ПОСТАВЩИК обязуется передать в собственность  ПОКУПАТЕЛЮ ________________________________, именуемые в дальнейшем Товар, в количестве и номенклатуре, приведенным в соответствующих Спецификациях, а  ПОКУПАТЕЛЬ обязуется принять  и оплатить Товар на  условиях, предусмотренных настоящим Договором. </w:t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 xml:space="preserve">1.2. </w:t>
      </w:r>
      <w:r>
        <w:rPr>
          <w:rFonts w:cs="Arial" w:ascii="Arial" w:hAnsi="Arial"/>
          <w:spacing w:val="-2"/>
          <w:sz w:val="20"/>
          <w:szCs w:val="20"/>
        </w:rPr>
        <w:t>Производитель Товара указывается ПОСТАВЩИКОМ в соответствующей Спецификации в обязательном порядке (или путем предоставления любого иного документа).</w:t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-2"/>
          <w:sz w:val="20"/>
          <w:szCs w:val="20"/>
        </w:rPr>
        <w:t>2. ЦЕНА И ПОРЯДОК  РАСЧЕТ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2.1.</w:t>
      </w:r>
      <w:r>
        <w:rPr>
          <w:rFonts w:cs="Arial" w:ascii="Arial" w:hAnsi="Arial"/>
          <w:spacing w:val="-2"/>
          <w:sz w:val="20"/>
          <w:szCs w:val="20"/>
        </w:rPr>
        <w:t xml:space="preserve"> Цена, количество, ассортимент и общая стоимость партии Товара указываются в соответствующих Спецификациях, являющихся неотъемлемой частью Договора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2.2.</w:t>
      </w:r>
      <w:r>
        <w:rPr>
          <w:rFonts w:cs="Arial" w:ascii="Arial" w:hAnsi="Arial"/>
          <w:spacing w:val="-2"/>
          <w:sz w:val="20"/>
          <w:szCs w:val="20"/>
        </w:rPr>
        <w:t xml:space="preserve"> Общая сумма настоящего Договора определяется в соответствии с его Спецификациями и ориентировочно составляет ___________________,_____ грн. (_______________________ гривен, ____ копеек), в т.ч. НДС </w:t>
      </w:r>
      <w:r>
        <w:rPr>
          <w:rFonts w:cs="Arial" w:ascii="Arial" w:hAnsi="Arial"/>
          <w:spacing w:val="-2"/>
          <w:sz w:val="20"/>
          <w:szCs w:val="20"/>
          <w:lang w:val="uk-UA"/>
        </w:rPr>
        <w:t>_______________________</w:t>
      </w:r>
      <w:r>
        <w:rPr>
          <w:rFonts w:cs="Arial" w:ascii="Arial" w:hAnsi="Arial"/>
          <w:spacing w:val="-2"/>
          <w:sz w:val="20"/>
          <w:szCs w:val="20"/>
        </w:rPr>
        <w:t xml:space="preserve">,____ грн. (____________________, </w:t>
      </w:r>
      <w:r>
        <w:rPr>
          <w:rFonts w:cs="Arial" w:ascii="Arial" w:hAnsi="Arial"/>
          <w:spacing w:val="-2"/>
          <w:sz w:val="20"/>
          <w:szCs w:val="20"/>
          <w:lang w:val="uk-UA"/>
        </w:rPr>
        <w:t>____</w:t>
      </w:r>
      <w:r>
        <w:rPr>
          <w:rFonts w:cs="Arial" w:ascii="Arial" w:hAnsi="Arial"/>
          <w:spacing w:val="-2"/>
          <w:sz w:val="20"/>
          <w:szCs w:val="20"/>
        </w:rPr>
        <w:t xml:space="preserve"> коп.)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2.3.</w:t>
      </w:r>
      <w:r>
        <w:rPr>
          <w:rFonts w:cs="Arial" w:ascii="Arial" w:hAnsi="Arial"/>
          <w:spacing w:val="-2"/>
          <w:sz w:val="20"/>
          <w:szCs w:val="20"/>
        </w:rPr>
        <w:t xml:space="preserve"> Расчет ПОКУПАТЕЛЯ с ПОСТАВЩИКОМ производится на основании счетов ПОСТАВЩИКА, в национальной валюте Украины, путем перечисления денежных средств на текущий счет ПОСТАВЩИКА следующим образом: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100% отсрочка платежа в течении ________ календарных дней со дня поставки Товара и передачи (предоставления) ПОКУПАТЕЛЮ надлежаще оформленных документов согласно п.п. 3.3. и 3.4. настоящего Договора. </w:t>
      </w:r>
    </w:p>
    <w:p>
      <w:pPr>
        <w:pStyle w:val="Normal"/>
        <w:shd w:fill="FFFFFF" w:val="clear"/>
        <w:ind w:left="5" w:firstLine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чет должен содержать в обязательном порядке ссылку на дату и номер настоящего Договора и дату и номер соответствующей Спецификации. 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</w:t>
      </w:r>
      <w:r>
        <w:rPr>
          <w:rFonts w:cs="Arial" w:ascii="Arial" w:hAnsi="Arial"/>
          <w:sz w:val="20"/>
          <w:szCs w:val="20"/>
        </w:rPr>
        <w:t xml:space="preserve"> ПОСТАВЩИК и ПОКУПАТЕЛЬ являются  плательщиками налога на  прибыль на общих основаниях.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Arial" w:ascii="Arial" w:hAnsi="Arial"/>
          <w:b/>
          <w:spacing w:val="-2"/>
          <w:sz w:val="20"/>
          <w:szCs w:val="20"/>
        </w:rPr>
        <w:t>3. УСЛОВИЯ И СРОКИ ПОСТАВКИ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3.1.</w:t>
      </w:r>
      <w:r>
        <w:rPr>
          <w:rFonts w:cs="Arial" w:ascii="Arial" w:hAnsi="Arial"/>
          <w:spacing w:val="-2"/>
          <w:sz w:val="20"/>
          <w:szCs w:val="20"/>
        </w:rPr>
        <w:t xml:space="preserve"> Поставка Товара осуществляется, на условиях DАР г. Никополь, склад ПОКУПАТЕЛЯ (Инкотермс-2010, публикация МТП № 715), если иное не оговорено соответствующей Спецификацией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3.2.</w:t>
      </w:r>
      <w:r>
        <w:rPr>
          <w:rFonts w:cs="Arial" w:ascii="Arial" w:hAnsi="Arial"/>
          <w:spacing w:val="-2"/>
          <w:sz w:val="20"/>
          <w:szCs w:val="20"/>
        </w:rPr>
        <w:t xml:space="preserve"> Срок поставки Товара указывается в соответствующих Спецификациях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3.3.</w:t>
      </w:r>
      <w:r>
        <w:rPr>
          <w:rFonts w:cs="Arial" w:ascii="Arial" w:hAnsi="Arial"/>
          <w:spacing w:val="-2"/>
          <w:sz w:val="20"/>
          <w:szCs w:val="20"/>
        </w:rPr>
        <w:t xml:space="preserve"> Вместе с Товаром  ПОСТАВЩИК передает ПОКУПАТЕЛЮ оригиналы (если не указано иное) следующих </w:t>
      </w:r>
      <w:r>
        <w:rPr>
          <w:rFonts w:cs="Arial" w:ascii="Arial" w:hAnsi="Arial"/>
          <w:sz w:val="20"/>
          <w:szCs w:val="20"/>
        </w:rPr>
        <w:t xml:space="preserve">документов: </w:t>
      </w:r>
    </w:p>
    <w:p>
      <w:pPr>
        <w:pStyle w:val="Normal"/>
        <w:shd w:fill="FFFFFF" w:val="clear"/>
        <w:ind w:left="5" w:firstLine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1. Товарно-транспортную  накладную или иной документ, подтверждающий доставку Товара. В случае получения Товара ПОКУПАТЕЛЕМ самовывозом документы согласно настоящего  подпункта не предоставляются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Arial" w:ascii="Arial" w:hAnsi="Arial"/>
          <w:sz w:val="20"/>
          <w:szCs w:val="20"/>
        </w:rPr>
        <w:t>3.3.2.  Расходную накладную;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Arial" w:ascii="Arial" w:hAnsi="Arial"/>
          <w:sz w:val="20"/>
          <w:szCs w:val="20"/>
        </w:rPr>
        <w:t>3.3.3.  Счет;</w:t>
      </w:r>
    </w:p>
    <w:p>
      <w:pPr>
        <w:pStyle w:val="Normal"/>
        <w:shd w:fill="FFFFFF" w:val="clear"/>
        <w:ind w:left="5" w:firstLine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4.  Сертификат качества или иной документ, подтверждающий качество Товара;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Arial" w:ascii="Arial" w:hAnsi="Arial"/>
          <w:sz w:val="20"/>
          <w:szCs w:val="20"/>
        </w:rPr>
        <w:t>3.3.5. Паспорт на Товар и/или инструкцию по эксплуатации или иной документ, который содержит описание/порядок/правила эксплуатации/использования Товара;</w:t>
      </w:r>
    </w:p>
    <w:p>
      <w:pPr>
        <w:pStyle w:val="Normal"/>
        <w:shd w:fill="FFFFFF" w:val="clear"/>
        <w:ind w:left="5" w:firstLine="7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6. Если поставляемый Товар ранее был импортирован в Украину, то предоставляется копия  импортной таможенной декларации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Arial" w:ascii="Arial" w:hAnsi="Arial"/>
          <w:sz w:val="20"/>
          <w:szCs w:val="20"/>
        </w:rPr>
        <w:t>Налоговая накладная предоставляется  ПОКУПАТЕЛЮ на условиях и в порядке, установленных действующим  налоговым законодательством Украины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Arial" w:ascii="Arial" w:hAnsi="Arial"/>
          <w:sz w:val="20"/>
          <w:szCs w:val="20"/>
        </w:rPr>
        <w:t xml:space="preserve">Товарно-транспортная и расходная накладные должны содержать в обязательном порядке ссылку на дату и номер настоящего Договора и дату и номер соответствующей Спецификации. 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4.</w:t>
      </w:r>
      <w:r>
        <w:rPr>
          <w:rFonts w:cs="Arial" w:ascii="Arial" w:hAnsi="Arial"/>
          <w:sz w:val="20"/>
          <w:szCs w:val="20"/>
        </w:rPr>
        <w:t xml:space="preserve"> Все документы в бумажном виде, указанные в п. 3.3. Договора, должны быть заверены подписью уполномоченного представителя ПОСТАВЩИКА и его печатью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3.5.</w:t>
      </w:r>
      <w:r>
        <w:rPr>
          <w:rFonts w:cs="Arial" w:ascii="Arial" w:hAnsi="Arial"/>
          <w:spacing w:val="-2"/>
          <w:sz w:val="20"/>
          <w:szCs w:val="20"/>
        </w:rPr>
        <w:t xml:space="preserve"> Качество поставляемого Товара должно соответствовать условиям настоящего Договора и подтверждаться документами, указанными в 3.3.4. Договора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3.6.</w:t>
      </w:r>
      <w:r>
        <w:rPr>
          <w:rFonts w:cs="Arial" w:ascii="Arial" w:hAnsi="Arial"/>
          <w:spacing w:val="-2"/>
          <w:sz w:val="20"/>
          <w:szCs w:val="20"/>
        </w:rPr>
        <w:t xml:space="preserve"> Риск случайного уничтожения или риск случайного повреждения Товара переходит к ПОКУПАТЕЛЮ с момента передачи ему Товара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Arial" w:ascii="Arial" w:hAnsi="Arial"/>
          <w:b/>
          <w:spacing w:val="-2"/>
          <w:sz w:val="20"/>
          <w:szCs w:val="20"/>
        </w:rPr>
        <w:t>4. СДАЧА И ПРИЕМКА ТОВАРА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 xml:space="preserve">4.1. </w:t>
      </w:r>
      <w:r>
        <w:rPr>
          <w:rFonts w:cs="Arial" w:ascii="Arial" w:hAnsi="Arial"/>
          <w:spacing w:val="-2"/>
          <w:sz w:val="20"/>
          <w:szCs w:val="20"/>
        </w:rPr>
        <w:t>Сдача-приемка Товара осуществляется: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по количеству – согласно Спецификаций и накладных на передаваемый  Товар;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по качеству – согласно документов, указанных в п.3 настоящего Договора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4.2.</w:t>
      </w:r>
      <w:r>
        <w:rPr>
          <w:rFonts w:cs="Arial" w:ascii="Arial" w:hAnsi="Arial"/>
          <w:spacing w:val="-2"/>
          <w:sz w:val="20"/>
          <w:szCs w:val="20"/>
        </w:rPr>
        <w:t xml:space="preserve">  Приемка Товара по количеству осуществляется ПОКУПАТЕЛЕМ согласно Инструкции «О порядке приемки продукции производственно – технического назначения и товаров народного потребления по количеству» (утверждена Постановлением Госарбитража при Совете Министров СССР от 15 июня 1965 года №П-6,  с изменениями и дополнениями)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Приемка Товара по качеству осуществляется ПОКУПАТЕЛЕМ согласно Инструкции «О порядке приемки продукции производственно – технического назначения и товаров народного потребления по качеству»  (утверждена постановлением  Госарбитража при Совете Министров СССР №П-7 от 25 апреля 1966 года, с изменениями и дополнениями).</w:t>
      </w:r>
    </w:p>
    <w:p>
      <w:pPr>
        <w:pStyle w:val="Normal"/>
        <w:shd w:fill="FFFFFF" w:val="clear"/>
        <w:ind w:left="5" w:firstLine="703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Стороны согласовали, что ПОКУПАТЕЛЬ сразу имеет право составить акты приёмки Товара по качеству/количеству/комплектности единолично (в связи с отсутствием в г. Никополь отраслевой инспекции по качеству и бюро товарных экспертиз). 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Также, указанные выше Инструкции применяются в части, не противоречащей действующему законодательству Украины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4.3.</w:t>
      </w:r>
      <w:r>
        <w:rPr>
          <w:rFonts w:cs="Arial" w:ascii="Arial" w:hAnsi="Arial"/>
          <w:spacing w:val="-2"/>
          <w:sz w:val="20"/>
          <w:szCs w:val="20"/>
        </w:rPr>
        <w:t xml:space="preserve"> Срок гарантии поставляемого Товара составляет 12 месяцев с момента поставки Товара, если более длительный срок не указан в паспорте (ином документе на Товар)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4.4.</w:t>
      </w:r>
      <w:r>
        <w:rPr>
          <w:rFonts w:cs="Arial" w:ascii="Arial" w:hAnsi="Arial"/>
          <w:spacing w:val="-2"/>
          <w:sz w:val="20"/>
          <w:szCs w:val="20"/>
        </w:rPr>
        <w:t xml:space="preserve"> Стороны договорились, что какой-либо дефект, выявленный при приёмке Товара и/или при его использовании, является существенным нарушением требований касательно качества Товара и влечет за собой последствия, предусмотренные пп. 4.5.и 5.3. данного Договора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4.5.</w:t>
      </w:r>
      <w:r>
        <w:rPr>
          <w:rFonts w:cs="Arial" w:ascii="Arial" w:hAnsi="Arial"/>
          <w:spacing w:val="-2"/>
          <w:sz w:val="20"/>
          <w:szCs w:val="20"/>
        </w:rPr>
        <w:t xml:space="preserve"> ПОКУПАТЕЛЬ, в случае передачи ему Товара ненадлежащего качества (или выявления дефектов Товара в период гарантийного срока), имеет право по своему выбору: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- отказаться от Договора (в части Товара ненадлежащего качества) и требовать возвращения оплаченной суммы за такой Товар;</w:t>
      </w:r>
    </w:p>
    <w:p>
      <w:pPr>
        <w:pStyle w:val="Normal"/>
        <w:shd w:fill="FFFFFF" w:val="clear"/>
        <w:ind w:left="5" w:firstLine="703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или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- требовать замены некачественного Товара на качественный Товар за счет </w:t>
      </w:r>
      <w:r>
        <w:rPr>
          <w:rFonts w:cs="Arial" w:ascii="Arial" w:hAnsi="Arial"/>
          <w:spacing w:val="-2"/>
          <w:sz w:val="20"/>
          <w:szCs w:val="20"/>
          <w:lang w:val="uk-UA"/>
        </w:rPr>
        <w:t>ПОСТАВЩИКА;</w:t>
      </w:r>
    </w:p>
    <w:p>
      <w:pPr>
        <w:pStyle w:val="Normal"/>
        <w:shd w:fill="FFFFFF" w:val="clear"/>
        <w:ind w:left="5" w:firstLine="703"/>
        <w:jc w:val="both"/>
        <w:rPr>
          <w:rFonts w:ascii="Arial" w:hAnsi="Arial" w:cs="Arial"/>
          <w:spacing w:val="-2"/>
          <w:sz w:val="20"/>
          <w:szCs w:val="20"/>
          <w:lang w:val="uk-UA"/>
        </w:rPr>
      </w:pPr>
      <w:r>
        <w:rPr>
          <w:rFonts w:cs="Arial" w:ascii="Arial" w:hAnsi="Arial"/>
          <w:spacing w:val="-2"/>
          <w:sz w:val="20"/>
          <w:szCs w:val="20"/>
        </w:rPr>
        <w:t>ил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требовать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устранения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дефектов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Товара. </w:t>
      </w:r>
    </w:p>
    <w:p>
      <w:pPr>
        <w:pStyle w:val="Normal"/>
        <w:shd w:fill="FFFFFF" w:val="clear"/>
        <w:ind w:left="5" w:firstLine="703"/>
        <w:jc w:val="both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</w:rPr>
        <w:t>При этом, в случае поставки некачественного Товара (или выявления дефекта Товара в период гарантийного срока) за ПОКУПАТЕЛЕМ сохраняются иные права, предусмотренные действующим законодательством Украины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4.6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ПОСТАВЩИК обязуется уведомлять ПОКУПАТЕЛЯ за 10 (десять) и 3 (три) календарных дней до срока поставки Товара, оговоренного в соответствующей Спецификации, о готовности / не готовности поставить Товар в оговоренные сроки. Надлежащим уведомлением считается письменное уведомление, направленное посредством электронной почты на следующий электронный адрес: 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5. ОТВЕТСТВЕННОСТЬ СТОРОН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5.1.</w:t>
      </w:r>
      <w:r>
        <w:rPr>
          <w:rFonts w:cs="Arial" w:ascii="Arial" w:hAnsi="Arial"/>
          <w:spacing w:val="-2"/>
          <w:sz w:val="20"/>
          <w:szCs w:val="20"/>
        </w:rPr>
        <w:t xml:space="preserve"> Стороны несут материальную ответственность за неисполнение или ненадлежащее исполнение своих обязательств по настоящему  Договору в соответствии с действующим законодательством Украины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5.2.</w:t>
      </w:r>
      <w:r>
        <w:rPr>
          <w:rFonts w:cs="Arial" w:ascii="Arial" w:hAnsi="Arial"/>
          <w:spacing w:val="-2"/>
          <w:sz w:val="20"/>
          <w:szCs w:val="20"/>
        </w:rPr>
        <w:t xml:space="preserve"> За просрочку  поставки Товара более чем на 5 календарных дней ПОСТАВЩИК уплачивает ПОКУПАТЕЛЮ штраф в размере 20% от стоимости не поставленного в срок Товара. </w:t>
      </w:r>
      <w:r>
        <w:rPr>
          <w:rFonts w:cs="Arial" w:ascii="Arial" w:hAnsi="Arial"/>
          <w:sz w:val="20"/>
          <w:szCs w:val="20"/>
        </w:rPr>
        <w:t xml:space="preserve">В случае нарушения срока поставки Товара, по вине ПОСТАВЩИКА, более чем на 15 календарных дней от срока, согласованного Сторонами в соответствующей Спецификации, ПОКУПАТЕЛЬ имеет право отказаться от настоящего Договора (в части несвоевременно поставленного Товара), а ПОСТАВЩИК обязуется оплатить ПОКУПАТЕЛЮ штрафные санкции в размере 10% от стоимости не поставленного в срок Товара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5.3.</w:t>
      </w:r>
      <w:r>
        <w:rPr>
          <w:rFonts w:cs="Arial" w:ascii="Arial" w:hAnsi="Arial"/>
          <w:spacing w:val="-2"/>
          <w:sz w:val="20"/>
          <w:szCs w:val="20"/>
        </w:rPr>
        <w:t xml:space="preserve"> В случае поставки Товара ненадлежащего качества, ПОСТАВЩИК </w:t>
      </w:r>
      <w:r>
        <w:rPr>
          <w:rFonts w:cs="Arial" w:ascii="Arial" w:hAnsi="Arial"/>
          <w:sz w:val="20"/>
          <w:szCs w:val="20"/>
        </w:rPr>
        <w:t>уплачивает ПОКУПАТЕЛЮ штраф в размере 10% стоимости такого Товара. В случае просрочки срока гарантийной замены – ПОСТАВЩИК уплачивает ПОКУПАТЕЛЮ штраф в размере 10% стоимости такого Товара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В случае иных нарушений настоящего Договора ПОСТАВЩИК уплачивает штраф в размере 5% от суммы соответствующей Спецификации за каждый случай нарушения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5.4.</w:t>
      </w:r>
      <w:r>
        <w:rPr>
          <w:rFonts w:cs="Arial" w:ascii="Arial" w:hAnsi="Arial"/>
          <w:spacing w:val="-2"/>
          <w:sz w:val="20"/>
          <w:szCs w:val="20"/>
        </w:rPr>
        <w:t xml:space="preserve"> Денежные средства </w:t>
      </w:r>
      <w:r>
        <w:rPr>
          <w:rFonts w:cs="Arial" w:ascii="Arial" w:hAnsi="Arial"/>
          <w:sz w:val="20"/>
          <w:szCs w:val="20"/>
        </w:rPr>
        <w:t xml:space="preserve"> согласно  пунктов  4.5., 5.2., 5.3. и 5.7 настоящего Договора должны быть перечислены ПОСТАВЩИКОМ в течении 5 рабочих дней от даты соответствующего заявления (претензии) ПОКУПАТЕЛЯ. В случае нарушения указанного срока, ПОСТАВЩИК уплачивает ПОКУПАТЕЛЮ проценты за пользование денежными средствами последнего из расчета 40% годовых от простроченной суммы.    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5.5.</w:t>
      </w:r>
      <w:r>
        <w:rPr>
          <w:rFonts w:cs="Arial" w:ascii="Arial" w:hAnsi="Arial"/>
          <w:spacing w:val="-2"/>
          <w:sz w:val="20"/>
          <w:szCs w:val="20"/>
        </w:rPr>
        <w:t xml:space="preserve"> В случае несвоевременной оплаты более чем на 5 дней, ПОКУПАТЕЛЬ уплачивает 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ПОСТАВЩИКУ </w:t>
      </w:r>
      <w:r>
        <w:rPr>
          <w:rFonts w:cs="Arial" w:ascii="Arial" w:hAnsi="Arial"/>
          <w:spacing w:val="-2"/>
          <w:sz w:val="20"/>
          <w:szCs w:val="20"/>
        </w:rPr>
        <w:t xml:space="preserve"> пеню в размере 0,05% от несвоевременно оплаченной суммы. 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5.6.</w:t>
      </w:r>
      <w:r>
        <w:rPr>
          <w:rFonts w:cs="Arial" w:ascii="Arial" w:hAnsi="Arial"/>
          <w:sz w:val="20"/>
          <w:szCs w:val="20"/>
        </w:rPr>
        <w:t xml:space="preserve"> Оплата неустойки не освобождает виновную Сторону от исполнения своих договорных обязательств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rFonts w:cs="Arial" w:ascii="Arial" w:hAnsi="Arial"/>
          <w:sz w:val="20"/>
          <w:szCs w:val="20"/>
        </w:rPr>
        <w:t>Для исков, вытекающих из поставки некачественного Товара, взыскания штрафов и пени устанавливается срок исковой давности в два года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bCs/>
          <w:spacing w:val="-2"/>
          <w:sz w:val="20"/>
          <w:szCs w:val="20"/>
        </w:rPr>
        <w:t>5.7.</w:t>
      </w:r>
      <w:r>
        <w:rPr>
          <w:rFonts w:cs="Arial" w:ascii="Arial" w:hAnsi="Arial"/>
          <w:sz w:val="20"/>
          <w:szCs w:val="20"/>
        </w:rPr>
        <w:t xml:space="preserve"> Стороны гарантируют соблюдение требований действующего налогового законодательства при осуществлении хозяйственных операций в рамках настоящего Договора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7.1. Стороны обязуются при получении запросов контролирующих органов, в том числе, но не исключительно - государственной налоговой администрации и налоговых инспекций всех уровней, МВД, прокуратуры, связанных с заключением, исполнением, расторжением настоящего Договора предоставлять ответ на такой запрос в срок не позднее пяти рабочих дней с даты его получ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7.2. ПОСТАВЩИК обязан в день составления налоговой накладной (далее – НН) направить покупателю в программу «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ую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 проверки ПОКУПАТЕЛЕМ. ПОКУПАТЕЛЬ, в течение 3-х дней с даты получения НН (день получения не включается), обязан ее проверить и подтвердить правильность ее составления в программе «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S</w:t>
      </w:r>
      <w:r>
        <w:rPr>
          <w:rFonts w:cs="Arial" w:ascii="Arial" w:hAnsi="Arial"/>
          <w:sz w:val="20"/>
          <w:szCs w:val="20"/>
        </w:rPr>
        <w:t>”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После подтверждения ПОКУПАТЕЛЕМ правильности составления НН (или не отправки ПОКУПАТЕЛЕМ такого подтверждения в установленный в данном пункте срок) ПОСТАВЩИК обязан зарегистрировать такую НН в Едином реестре налоговых накладных в течение </w:t>
      </w:r>
      <w:r>
        <w:rPr>
          <w:rFonts w:cs="Arial" w:ascii="Arial" w:hAnsi="Arial"/>
          <w:b/>
          <w:bCs/>
          <w:sz w:val="20"/>
          <w:szCs w:val="20"/>
        </w:rPr>
        <w:t>7 (семи)</w:t>
      </w:r>
      <w:r>
        <w:rPr>
          <w:rFonts w:cs="Arial" w:ascii="Arial" w:hAnsi="Arial"/>
          <w:sz w:val="20"/>
          <w:szCs w:val="20"/>
        </w:rPr>
        <w:t xml:space="preserve"> календарных дней с даты ее выпис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лучае если ПОСТАВЩИК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направил ПОКУПАТЕЛЮ НН для подтверждения, он уплачивает штрафные санкции в размере 5% от суммы налогового кредита по такой НН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регистрировал в Едином реестре налоговых накладных НН, отличную от НН, подтвержденной ПОКУПАТЕЛЕМ, он уплачивает штрафные санкции в размере 5% от суммы налогового кредита по такой НН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зарегистрировал НН в Едином реестре налоговых накладных в установленный настоящим Договором или действующим законодательством срок, ПОСТАВЩИК уплачивает ПОКУПАТЕЛЮ штрафные санкции в размере, равном сумме налогового кредита, который должен был быть по такой Н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.7.3. До 15 числа месяца, следующего  за отчётным, ПОСТАВЩИК обязан отправить на электронный адрес ПОКУПАТЕЛЯ (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ds@centravis.com</w:t>
        </w:r>
      </w:hyperlink>
      <w:r>
        <w:rPr>
          <w:rFonts w:cs="Arial" w:ascii="Arial" w:hAnsi="Arial"/>
          <w:sz w:val="20"/>
          <w:szCs w:val="20"/>
        </w:rPr>
        <w:t xml:space="preserve">)  Приложение 1 «Расчет корректировки сумм НДС по налоговой декларации по налогу на добавленную стоимость» и Приложение №5 «Расшифровка налоговых обязательств и налогового кредита в разрезе контрагентов» для сверки налогового кредита ПОКУПАТЕЛЯ и  налогового обязательства ПОСТАВЩИКА (указанные Приложения предоставляются ПОКУПАТЕЛЮ только в разрезе отношений между ПОКУПАТЕЛЕМ и ПОСТАВЩИКОМ)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ыявления  расхождений,  в течении одного рабочего дня ПОСТАВЩИК обязан сдать «Уточняющий расчет налоговых обязательств НДС в связи с исправлением самостоятельных выявленных ошибок» и уточняющее Приложение №5 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0"/>
          <w:szCs w:val="20"/>
        </w:rPr>
        <w:t xml:space="preserve"> направить в электронном виде соответствующие изменения/корректировки в налоговую служб</w:t>
      </w:r>
      <w:r>
        <w:rPr>
          <w:rFonts w:cs="Arial" w:ascii="Arial" w:hAnsi="Arial"/>
          <w:sz w:val="20"/>
          <w:szCs w:val="20"/>
          <w:lang w:val="uk-UA"/>
        </w:rPr>
        <w:t>у по месту своей налоговой регистрации</w:t>
      </w:r>
      <w:r>
        <w:rPr>
          <w:rFonts w:cs="Arial" w:ascii="Arial" w:hAnsi="Arial"/>
          <w:sz w:val="20"/>
          <w:szCs w:val="20"/>
        </w:rPr>
        <w:t>.   </w:t>
      </w:r>
    </w:p>
    <w:p>
      <w:pPr>
        <w:pStyle w:val="Normal"/>
        <w:ind w:right="42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не предоставления </w:t>
      </w:r>
      <w:r>
        <w:rPr>
          <w:rFonts w:cs="Arial" w:ascii="Arial" w:hAnsi="Arial"/>
          <w:sz w:val="20"/>
          <w:szCs w:val="20"/>
          <w:lang w:val="uk-UA"/>
        </w:rPr>
        <w:t>ПОСТАВЩИКОМ</w:t>
      </w:r>
      <w:r>
        <w:rPr>
          <w:rFonts w:cs="Arial" w:ascii="Arial" w:hAnsi="Arial"/>
          <w:sz w:val="20"/>
          <w:szCs w:val="20"/>
        </w:rPr>
        <w:t xml:space="preserve"> указанных выше документов и/или невыполнения ПОСТАВЩИКОМ сверки (при наличии расхождений) и/или не предоставления корректирующих документов, указанных выше, и/или какого либо нарушения ПОСТАВЩИКОМ п.п. 5.7.2. и/или возникновения случаев бюджетного невозмещения </w:t>
      </w:r>
      <w:r>
        <w:rPr>
          <w:rFonts w:cs="Arial" w:ascii="Arial" w:hAnsi="Arial"/>
          <w:color w:val="000000"/>
          <w:sz w:val="20"/>
          <w:szCs w:val="20"/>
        </w:rPr>
        <w:t>по налогу на добавленную стоимость</w:t>
      </w:r>
      <w:r>
        <w:rPr>
          <w:rFonts w:cs="Arial" w:ascii="Arial" w:hAnsi="Arial"/>
          <w:sz w:val="20"/>
          <w:szCs w:val="20"/>
        </w:rPr>
        <w:t xml:space="preserve"> согласно последнего абзаца настоящего подпункта, ПОКУПАТЕЛЬ имеет право приостановить платежи в пользу ПОСТАВЩИКА (до выполнения необходимых процедур или получения бюджетного невозмещения </w:t>
      </w:r>
      <w:r>
        <w:rPr>
          <w:rFonts w:cs="Arial" w:ascii="Arial" w:hAnsi="Arial"/>
          <w:color w:val="000000"/>
          <w:sz w:val="20"/>
          <w:szCs w:val="20"/>
        </w:rPr>
        <w:t>по налогу на добавленную стоимость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не возмещения (отказа в возмещении) сумм </w:t>
      </w:r>
      <w:r>
        <w:rPr>
          <w:rFonts w:cs="Arial" w:ascii="Arial" w:hAnsi="Arial"/>
          <w:color w:val="000000"/>
          <w:sz w:val="20"/>
          <w:szCs w:val="20"/>
        </w:rPr>
        <w:t xml:space="preserve">бюджетного возмещения по налогу на добавленную стоимость </w:t>
      </w:r>
      <w:r>
        <w:rPr>
          <w:rFonts w:cs="Arial" w:ascii="Arial" w:hAnsi="Arial"/>
          <w:sz w:val="20"/>
          <w:szCs w:val="20"/>
        </w:rPr>
        <w:t>ПОКУПАТЕЛЮ из-за действий (бездействий) ПОСТАВЩИКА (или действий/бездействий его контрагентов), ПОСТАВЩИК уплачивает штрафные санкции в размере невозмещенной суммы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лучае последующего возмещения налога на добавленную стоимость, ПОСТАВЩИК обязан вернуть ПОКУПАТЕЛЮ уплаченные последним штрафные санкции (в счет такого невозмещения) в течение 10 дней.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8.</w:t>
      </w:r>
      <w:r>
        <w:rPr>
          <w:rFonts w:cs="Arial" w:ascii="Arial" w:hAnsi="Arial"/>
          <w:sz w:val="20"/>
          <w:szCs w:val="20"/>
        </w:rPr>
        <w:t xml:space="preserve"> В случае неисполнения ПОСТАВЩИКОМ п. 4.6. настоящего Договора, ПОСТАВЩИК уплачивает ПОКУПАТЕЛЮ штраф в размере 5 % от суммы соответствующей Спецификации за каждый случай наруш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6. ФОРС-МАЖОР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6.1.</w:t>
      </w:r>
      <w:r>
        <w:rPr>
          <w:rFonts w:cs="Arial" w:ascii="Arial" w:hAnsi="Arial"/>
          <w:spacing w:val="-2"/>
          <w:sz w:val="20"/>
          <w:szCs w:val="20"/>
        </w:rPr>
        <w:t xml:space="preserve">  Стороны освобождаются от ответственности за частичное или полное неисполнение или ненадлежащее исполнение обязательств по настоящему Договору, если это неисполнение явилось следствием форс-мажорных обстоятельст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6.2.</w:t>
      </w:r>
      <w:r>
        <w:rPr>
          <w:rFonts w:cs="Arial" w:ascii="Arial" w:hAnsi="Arial"/>
          <w:spacing w:val="-2"/>
          <w:sz w:val="20"/>
          <w:szCs w:val="20"/>
        </w:rPr>
        <w:t xml:space="preserve"> Под форс-мажорными обстоятельствами в настоящем Договоре следует понимать любые обстоятельства внешнего по отношению к Сторонам характера, возникшие без вины Сторон, не по их воле или против воли или желания Сторон, которые нельзя было ни предупредить, ни избежать, и которые непосредственно влияют на исполнение Сторонами обязательств по настоящему Договору и явно препятствуют надлежащему исполнению или делают невозможным такое исполнение обязательств Сторонами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6.3.</w:t>
      </w:r>
      <w:r>
        <w:rPr>
          <w:rFonts w:cs="Arial" w:ascii="Arial" w:hAnsi="Arial"/>
          <w:spacing w:val="-2"/>
          <w:sz w:val="20"/>
          <w:szCs w:val="20"/>
        </w:rPr>
        <w:t xml:space="preserve"> Сторона, не имеющая возможности надлежащим образом исполнить свои обязательства по настоящему Договору вследствие действия форс-мажорных обстоятельств, должна письменно уведомить другую Сторону о существующих препятствиях в исполнении обязательств по настоящему Договору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6.4.</w:t>
      </w:r>
      <w:r>
        <w:rPr>
          <w:rFonts w:cs="Arial" w:ascii="Arial" w:hAnsi="Arial"/>
          <w:spacing w:val="-2"/>
          <w:sz w:val="20"/>
          <w:szCs w:val="20"/>
        </w:rPr>
        <w:t xml:space="preserve"> Существование форс-мажорных обстоятельств должно быть подтверждено компетентным органом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7. ПОРЯДОК РАЗРЕШЕНИЯ СПОРОВ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7.1.</w:t>
      </w:r>
      <w:r>
        <w:rPr>
          <w:rFonts w:cs="Arial" w:ascii="Arial" w:hAnsi="Arial"/>
          <w:spacing w:val="-2"/>
          <w:sz w:val="20"/>
          <w:szCs w:val="20"/>
        </w:rPr>
        <w:t xml:space="preserve"> Все споры и разногласия, возникшие по настоящему Договору, Стороны будут стремиться решить путем переговоров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7.2.</w:t>
      </w:r>
      <w:r>
        <w:rPr>
          <w:rFonts w:cs="Arial" w:ascii="Arial" w:hAnsi="Arial"/>
          <w:spacing w:val="-2"/>
          <w:sz w:val="20"/>
          <w:szCs w:val="20"/>
        </w:rPr>
        <w:t xml:space="preserve"> Если Стороны не могут прийти к соглашению по возникшим вопросам, то споры и разногласия должны стать предметом урегулирования и рассмотрения  в Хозяйственном суде в соответствии с действующим законодательством Украины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8. ДОПОЛНИТЕЛЬНЫЕ УСЛОВИЯ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8.1.</w:t>
      </w:r>
      <w:r>
        <w:rPr>
          <w:rFonts w:cs="Arial" w:ascii="Arial" w:hAnsi="Arial"/>
          <w:spacing w:val="-2"/>
          <w:sz w:val="20"/>
          <w:szCs w:val="20"/>
        </w:rPr>
        <w:t xml:space="preserve"> Данный Договор составлен в двух экземплярах, имеющих равную юридическую силу, по одному для каждой Стороны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8.2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словия Данного Договора могут быть изменены по взаимному согласию Сторон с обязательным </w:t>
      </w:r>
      <w:r>
        <w:rPr>
          <w:rFonts w:cs="Arial" w:ascii="Arial" w:hAnsi="Arial"/>
          <w:spacing w:val="-2"/>
          <w:sz w:val="20"/>
          <w:szCs w:val="20"/>
        </w:rPr>
        <w:t>составлением письменного документа (за исключением случаев, прямо предусмотренных действующим законодательством Украины и настоящим Договором)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8.3.</w:t>
      </w:r>
      <w:r>
        <w:rPr>
          <w:rFonts w:cs="Arial" w:ascii="Arial" w:hAnsi="Arial"/>
          <w:spacing w:val="-2"/>
          <w:sz w:val="20"/>
          <w:szCs w:val="20"/>
        </w:rPr>
        <w:t xml:space="preserve"> Стороны договорились о том, что документы, переданные посредством факсимильной связи и подписанный обеими Сторонами, являются действительными и имеют юридическую силу. Оригиналы документов представляются в течение 10 рабочих дней с даты передачи соответствующей факсограммы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8.4.</w:t>
      </w:r>
      <w:r>
        <w:rPr>
          <w:rFonts w:cs="Arial" w:ascii="Arial" w:hAnsi="Arial"/>
          <w:spacing w:val="-2"/>
          <w:sz w:val="20"/>
          <w:szCs w:val="20"/>
        </w:rPr>
        <w:t xml:space="preserve"> После подписания настоящего Договора все переговоры, переписка, предыдущие соглашения и протоколы о намерениях по вопросам, которые, так или иначе, касаются настоящего Договора, предшествующие заключению Договора, теряют юридическую силу.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8.5.</w:t>
      </w:r>
      <w:r>
        <w:rPr>
          <w:rFonts w:cs="Arial" w:ascii="Arial" w:hAnsi="Arial"/>
          <w:spacing w:val="-2"/>
          <w:sz w:val="20"/>
          <w:szCs w:val="20"/>
        </w:rPr>
        <w:t xml:space="preserve"> Физические лица, которые подписали данный Договор от имени ПОКУПАТЕЛЯ и ПОСТАВЩИКА, тем самым,</w:t>
      </w:r>
      <w:r>
        <w:rPr>
          <w:rFonts w:cs="Arial" w:ascii="Arial" w:hAnsi="Arial"/>
          <w:bCs/>
          <w:sz w:val="20"/>
          <w:szCs w:val="20"/>
        </w:rPr>
        <w:t xml:space="preserve"> предоставляют согласие ПОКУПАТЕЛЮ и ПОСТАВЩИКУ, соответственно, на обработку их личных персональных данных, полученных в связи с подписанием и исполнением настоящего Договора в том объеме, как указано в настоящем Договоре и для целей исполнения настоящего Договора. Также, путем подписания настоящего Договора физические лица, которые подписали настоящий Договор, подтверждают, что осведомлены о внесении своих персональных данных в соответствующие базы персональных данных ПОСТАВЩИКА и ПОКУПАТЕЛЯ </w:t>
      </w:r>
      <w:r>
        <w:rPr>
          <w:rFonts w:cs="Arial" w:ascii="Arial" w:hAnsi="Arial"/>
          <w:sz w:val="20"/>
          <w:szCs w:val="20"/>
        </w:rPr>
        <w:t>и уведомлены о своих правах, предусмотренных Законом Украины «О защите персональных данных».  </w:t>
      </w:r>
    </w:p>
    <w:p>
      <w:pPr>
        <w:pStyle w:val="2"/>
        <w:spacing w:lineRule="auto" w:line="240" w:before="0" w:after="0"/>
        <w:ind w:left="6" w:right="4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</w:t>
      </w:r>
      <w:r>
        <w:rPr>
          <w:rFonts w:cs="Arial" w:ascii="Arial" w:hAnsi="Arial"/>
          <w:b/>
          <w:bCs/>
          <w:sz w:val="20"/>
          <w:szCs w:val="20"/>
          <w:lang w:val="uk-UA"/>
        </w:rPr>
        <w:t>6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 xml:space="preserve">Подписав настоящий Договор, представители Сторон подтверждают, что Стороны настоящего Договора в соответствии с законодательством Украины и учредительными документами имеют право заключать настоящий Договор, его заключение отвечает настоящим намерениям Сторон, которое основывается на правильном понимании предмета и всех других условий Договора, последствий его выполнения (как юридических, так и выполнение в натуре), и сознательно желают наступления этих последствий.    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</w:t>
      </w:r>
      <w:r>
        <w:rPr>
          <w:rFonts w:cs="Arial" w:ascii="Arial" w:hAnsi="Arial"/>
          <w:b/>
          <w:bCs/>
          <w:sz w:val="20"/>
          <w:szCs w:val="20"/>
          <w:lang w:val="uk-UA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Подписав настоящий Договор, представители Сторон подтверждают, что Стороны этого Договору имеют статус юридических лиц, приобретенный в установленном законодательством порядке, они включены в Единый государственный реестр предприятий и организаций Украины, встали на учет как плательщики налогов и сборов в соответствующих органах, включены в реестр плательщиков налога на добавленную стоимость и получили свидетельство о регистрации плательщика налога на добавленную стоимость (если такая обязанность возложена на стороны в соответствии с действующим законодательством), не находятся в процессе ликвидации или </w:t>
      </w:r>
      <w:r>
        <w:rPr>
          <w:rFonts w:cs="Arial" w:ascii="Arial" w:hAnsi="Arial"/>
          <w:spacing w:val="-2"/>
          <w:sz w:val="20"/>
          <w:szCs w:val="20"/>
        </w:rPr>
        <w:t>реорганизации, в отношении их не начата процедура банкротства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8.</w:t>
      </w:r>
      <w:r>
        <w:rPr>
          <w:rFonts w:cs="Arial" w:ascii="Arial" w:hAnsi="Arial"/>
          <w:b/>
          <w:spacing w:val="-2"/>
          <w:sz w:val="20"/>
          <w:szCs w:val="20"/>
          <w:lang w:val="uk-UA"/>
        </w:rPr>
        <w:t>8</w:t>
      </w:r>
      <w:r>
        <w:rPr>
          <w:rFonts w:cs="Arial" w:ascii="Arial" w:hAnsi="Arial"/>
          <w:b/>
          <w:spacing w:val="-2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Стороны обязаны своевременно уведомлять одна другую об изменениях фактического адреса и местонахождения, банковских реквизитов, налогового статуса и про все иные изменения, которые способны повлиять на реализацию Договора и исполнения обязательств по нему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8.</w:t>
      </w:r>
      <w:r>
        <w:rPr>
          <w:rFonts w:cs="Arial" w:ascii="Arial" w:hAnsi="Arial"/>
          <w:b/>
          <w:spacing w:val="-2"/>
          <w:sz w:val="20"/>
          <w:szCs w:val="20"/>
          <w:lang w:val="uk-UA"/>
        </w:rPr>
        <w:t>9</w:t>
      </w:r>
      <w:r>
        <w:rPr>
          <w:rFonts w:cs="Arial" w:ascii="Arial" w:hAnsi="Arial"/>
          <w:b/>
          <w:spacing w:val="-2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Во всем, что не урегулировано настоящим Договором, Стороны руководствуются действующим законодательством Украины.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9. СРОК ДЕЙСТВИЯ ДОГОВОРА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b/>
          <w:spacing w:val="-2"/>
          <w:sz w:val="20"/>
          <w:szCs w:val="20"/>
        </w:rPr>
        <w:t>9.1.</w:t>
      </w:r>
      <w:r>
        <w:rPr>
          <w:rFonts w:cs="Arial" w:ascii="Arial" w:hAnsi="Arial"/>
          <w:spacing w:val="-2"/>
          <w:sz w:val="20"/>
          <w:szCs w:val="20"/>
        </w:rPr>
        <w:t xml:space="preserve"> Настоящий Договор вступает в силу с момента подписания Сторонами и действует до  31 декабря 2016 года включительно. </w:t>
      </w:r>
      <w:r>
        <w:rPr>
          <w:rFonts w:cs="Arial" w:ascii="Arial" w:hAnsi="Arial"/>
          <w:sz w:val="20"/>
          <w:szCs w:val="20"/>
        </w:rPr>
        <w:t>Окончание срока действия Договора не освобождает Стороны от выполнения обязательств, связанных с оплатой, гарантийными обязательствами и претензионными требованиями и/или иных обязательств, которые возникли из настоящего Договора и/или в связи с его прекращением (или прекращением его в какой-либо части)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Arial" w:ascii="Arial" w:hAnsi="Arial"/>
          <w:b/>
          <w:spacing w:val="-2"/>
          <w:sz w:val="20"/>
          <w:szCs w:val="20"/>
        </w:rPr>
        <w:t xml:space="preserve">10. МЕСТОНАХОЖДЕНИЕ И БАНКОВСКИЕ РЕКВИЗИТЫ </w:t>
      </w:r>
      <w:r>
        <w:rPr/>
        <w:t>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2092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«ПОСТАВЩИК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«ПОКУПАТЕЛЬ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О «СЕНТРАВИС ПРОДАКШН ЮКРЕЙН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01, г. Никополь, Днепропетровской обл.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-т Трубников 56, код ЕГРПОУ 309269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с № 26004011054888 в ПАО «УКРСОЦБАНК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, МФО 30002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№ 100334826; ИНН 309269404078,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. (0566)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__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uk-UA"/>
              </w:rPr>
              <w:t>_______________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__________________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>ПОСТАВЩИК</w:t>
    </w:r>
    <w:r>
      <w:rPr>
        <w:rFonts w:cs="Arial" w:ascii="Arial" w:hAnsi="Arial"/>
        <w:b/>
        <w:sz w:val="20"/>
        <w:szCs w:val="20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  <w:szCs w:val="18"/>
      </w:rPr>
      <w:t>ПОКУПАТЕЛ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08"/>
        </w:tabs>
        <w:ind w:left="4608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Hps">
    <w:name w:val="hp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s@centravi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1:00Z</dcterms:created>
  <dc:creator>ADMIN</dc:creator>
  <dc:description/>
  <cp:keywords/>
  <dc:language>en-US</dc:language>
  <cp:lastModifiedBy>Толстик Оксана Богдановна</cp:lastModifiedBy>
  <cp:lastPrinted>2014-11-27T14:25:00Z</cp:lastPrinted>
  <dcterms:modified xsi:type="dcterms:W3CDTF">2015-09-14T11:47:00Z</dcterms:modified>
  <cp:revision>4</cp:revision>
  <dc:subject/>
  <dc:title>Д О Г О В О Р  №</dc:title>
</cp:coreProperties>
</file>