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tLeast" w:line="360" w:before="40" w:after="4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я к заявке на участие в тендере, предоставляемой</w:t>
        <w:br/>
        <w:t xml:space="preserve"> претендентами Организатору тендера</w:t>
      </w:r>
    </w:p>
    <w:p>
      <w:pPr>
        <w:pStyle w:val="Normal"/>
        <w:rPr>
          <w:rFonts w:ascii="Arial" w:hAnsi="Arial" w:cs="Arial"/>
          <w:b/>
          <w:b/>
          <w:szCs w:val="22"/>
          <w:lang w:val="en-US"/>
        </w:rPr>
      </w:pPr>
      <w:r>
        <w:rPr>
          <w:rFonts w:cs="Arial" w:ascii="Arial" w:hAnsi="Arial"/>
          <w:b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Заявка составляется на русском языке и должна содержать: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Для юридических лиц: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Arial" w:ascii="Arial" w:hAnsi="Arial"/>
          <w:szCs w:val="22"/>
        </w:rPr>
        <w:t>Официальное уведомление Организатору тендера о своем участии и гарантиях достоверности предоставленной информации – за подписью первого лица, заверенной печатью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Arial" w:ascii="Arial" w:hAnsi="Arial"/>
          <w:szCs w:val="22"/>
        </w:rPr>
        <w:t>Реквизиты участника: полное наименование Участника, ф.и.о. руководителя и гл. бухгалтера, юридический и фактический адрес, телефон, факс, электронная почта, банковские реквизиты, дату, место и орган регистрации участника конкурса. Рекомендательные письма при их наличии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Arial" w:ascii="Arial" w:hAnsi="Arial"/>
          <w:szCs w:val="22"/>
        </w:rPr>
        <w:t>Копии учредительных документов, свидетельства о регистрации и всех необходимых для выполнения предлагаемых работ.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Копия справки из единого государственного реестра предприятий и организаций Украины, которая выдается управлением статистики (после внесения последних изменений)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Копия свидетельства НДС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Arial" w:ascii="Arial" w:hAnsi="Arial"/>
          <w:szCs w:val="22"/>
        </w:rPr>
        <w:t>Доверенность на лицо, уполномоченное принимать участие в конкурсных торгах.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Финансовый отчет за последние 6 мес.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Копию приказа о назначении Главного бухгалтера.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правку об отсутствии задолженности по налогам, сборам (обязательным платежам) по форме №22-ОПП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Arial" w:ascii="Arial" w:hAnsi="Arial"/>
          <w:szCs w:val="22"/>
        </w:rPr>
        <w:t>Декларация по налогу на добавленную стоимость за последние три отчетных периода, с предоставлением квитанции в электронном виде о принятии (без приложения 5);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Arial" w:ascii="Arial" w:hAnsi="Arial"/>
          <w:szCs w:val="22"/>
        </w:rPr>
        <w:t>Коммерческое предложение (стоимость ТМЦ, срок поставки, гарантийные обязательства, условия оплаты, срок действия цены на материалы).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Для физических лиц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Arial" w:ascii="Arial" w:hAnsi="Arial"/>
          <w:szCs w:val="22"/>
        </w:rPr>
        <w:t>Официальное уведомление Организатору тендера о</w:t>
      </w:r>
      <w:r>
        <w:rPr>
          <w:rFonts w:cs="Arial" w:ascii="Arial" w:hAnsi="Arial"/>
          <w:szCs w:val="22"/>
          <w:lang w:val="uk-UA"/>
        </w:rPr>
        <w:t xml:space="preserve"> </w:t>
      </w:r>
      <w:r>
        <w:rPr>
          <w:rFonts w:cs="Arial" w:ascii="Arial" w:hAnsi="Arial"/>
          <w:szCs w:val="22"/>
        </w:rPr>
        <w:t>своем участии и гарантиях достоверности предоставленной информации – за подписью участника конкурсных торгов;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Arial" w:ascii="Arial" w:hAnsi="Arial"/>
          <w:szCs w:val="22"/>
        </w:rPr>
        <w:t>Фамилия, имя и отчество участника тендера, его адрес, телефон, факс, электронная почта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Arial" w:ascii="Arial" w:hAnsi="Arial"/>
          <w:szCs w:val="22"/>
        </w:rPr>
        <w:t>Ксерокопии паспорта и всех, необходимых для выполнения работ лицензий, заверенных в нотариальном порядке.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Cs w:val="22"/>
        </w:rPr>
        <w:t>Иные документы, определенные Тендерным Комитетом или предоставленные участником самостоятельно, если, по мнению участника конкурсных торгов, они могут способствовать принятию правильного решения о победителе тендера.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Cs w:val="22"/>
        </w:rPr>
        <w:t>Опись представленных документов в 2-х экземплярах (за подписью физического лица).</w:t>
      </w:r>
    </w:p>
    <w:p>
      <w:pPr>
        <w:pStyle w:val="Normal"/>
        <w:spacing w:before="40" w:after="40"/>
        <w:rPr/>
      </w:pPr>
      <w:r>
        <w:rPr>
          <w:rFonts w:cs="Arial" w:ascii="Arial" w:hAnsi="Arial"/>
          <w:szCs w:val="22"/>
        </w:rPr>
        <w:t>6.Коммерческое предложение (стоимость работ, срок выполнения, гарантийные обязательства, условия оплаты, срок действия цены на материалы и оказания услуг (работ)).</w:t>
      </w:r>
    </w:p>
    <w:sectPr>
      <w:type w:val="nextPage"/>
      <w:pgSz w:w="11906" w:h="16838"/>
      <w:pgMar w:left="1418" w:right="851" w:gutter="0" w:header="0" w:top="18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680" w:hanging="3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680" w:hanging="320"/>
      </w:pPr>
      <w:rPr>
        <w:sz w:val="22"/>
        <w:b w:val="false"/>
        <w:szCs w:val="22"/>
        <w:rFonts w:ascii="Bookman Old Style" w:hAnsi="Bookman Old Style" w:cs="Bookman Old Styl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40" w:after="40"/>
      <w:jc w:val="both"/>
      <w:textAlignment w:val="baseline"/>
    </w:pPr>
    <w:rPr>
      <w:rFonts w:ascii="Bookman Old Style" w:hAnsi="Bookman Old Style" w:eastAsia="Times New Roman" w:cs="Bookman Old Style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cs="Bookman Old Style"/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L10x10">
    <w:name w:val="l10x10"/>
    <w:basedOn w:val="Normal"/>
    <w:qFormat/>
    <w:pPr>
      <w:spacing w:before="280" w:after="280"/>
      <w:ind w:left="117" w:right="117" w:hanging="0"/>
      <w:jc w:val="left"/>
    </w:pPr>
    <w:rPr>
      <w:rFonts w:ascii="Times New Roman" w:hAnsi="Times New Roman" w:cs="Times New Roman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4:22:00Z</dcterms:created>
  <dc:creator>Admin</dc:creator>
  <dc:description/>
  <dc:language>en-US</dc:language>
  <cp:lastModifiedBy>Константиновская Юлия Александровна</cp:lastModifiedBy>
  <cp:lastPrinted>2011-02-14T09:19:00Z</cp:lastPrinted>
  <dcterms:modified xsi:type="dcterms:W3CDTF">2015-10-08T14:22:00Z</dcterms:modified>
  <cp:revision>2</cp:revision>
  <dc:subject/>
  <dc:title/>
</cp:coreProperties>
</file>