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pacing w:val="-2"/>
          <w:sz w:val="24"/>
          <w:szCs w:val="24"/>
          <w:lang w:val="uk-UA"/>
        </w:rPr>
        <w:t xml:space="preserve">  </w:t>
      </w:r>
      <w:r>
        <w:rPr>
          <w:spacing w:val="-2"/>
          <w:sz w:val="24"/>
          <w:szCs w:val="24"/>
        </w:rPr>
        <w:t xml:space="preserve">Д О Г О В О Р  № </w:t>
      </w:r>
    </w:p>
    <w:p>
      <w:pPr>
        <w:pStyle w:val="TextBody"/>
        <w:tabs>
          <w:tab w:val="clear" w:pos="708"/>
          <w:tab w:val="left" w:pos="7560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rPr/>
      </w:pPr>
      <w:r>
        <w:rPr>
          <w:b/>
          <w:spacing w:val="-2"/>
          <w:sz w:val="26"/>
          <w:szCs w:val="26"/>
        </w:rPr>
        <w:t>г. Никополь                                                            «______» ___________________ 2019 года</w:t>
      </w:r>
    </w:p>
    <w:p>
      <w:pPr>
        <w:pStyle w:val="TextBody"/>
        <w:tabs>
          <w:tab w:val="clear" w:pos="708"/>
          <w:tab w:val="left" w:pos="7560" w:leader="none"/>
        </w:tabs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pacing w:val="-2"/>
          <w:sz w:val="26"/>
          <w:szCs w:val="26"/>
        </w:rPr>
        <w:t xml:space="preserve">__________________________________________________ «____________________», </w:t>
      </w:r>
      <w:r>
        <w:rPr>
          <w:spacing w:val="-2"/>
          <w:sz w:val="26"/>
          <w:szCs w:val="26"/>
        </w:rPr>
        <w:t>именуемое  в  дальнейшем  </w:t>
      </w:r>
      <w:r>
        <w:rPr>
          <w:b/>
          <w:spacing w:val="-2"/>
          <w:sz w:val="26"/>
          <w:szCs w:val="26"/>
        </w:rPr>
        <w:t>«ПОСТАВЩИК»</w:t>
      </w:r>
      <w:r>
        <w:rPr>
          <w:spacing w:val="-2"/>
          <w:sz w:val="26"/>
          <w:szCs w:val="26"/>
        </w:rPr>
        <w:t>,  в лице ____________________________, действующего на основании _________________________, с одной стороны, и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ЧАСТНОЕ АКЦИОНЕРНОЕ ОБЩЕСТВО «СЕНТРАВИС ПРОДАКШН ЮКРЕЙН»</w:t>
      </w:r>
      <w:r>
        <w:rPr>
          <w:spacing w:val="-2"/>
          <w:sz w:val="26"/>
          <w:szCs w:val="26"/>
        </w:rPr>
        <w:t xml:space="preserve">, именуемое в дальнейшем </w:t>
      </w:r>
      <w:r>
        <w:rPr>
          <w:b/>
          <w:spacing w:val="-2"/>
          <w:sz w:val="26"/>
          <w:szCs w:val="26"/>
        </w:rPr>
        <w:t>«ПОКУПАТЕЛЬ»</w:t>
      </w:r>
      <w:r>
        <w:rPr>
          <w:spacing w:val="-2"/>
          <w:sz w:val="26"/>
          <w:szCs w:val="26"/>
        </w:rPr>
        <w:t>, в лице _____________________________________, действующего на основании Доверенности №_____ от ______________________________ г., с другой стороны (далее - Стороны), заключили настоящий Договор о нижеследующем:</w:t>
      </w:r>
    </w:p>
    <w:p>
      <w:pPr>
        <w:pStyle w:val="Normal"/>
        <w:ind w:firstLine="360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-2"/>
          <w:sz w:val="26"/>
          <w:szCs w:val="26"/>
        </w:rPr>
        <w:t>1. ПРЕДМЕТ ДОГОВОРА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6"/>
          <w:szCs w:val="26"/>
        </w:rPr>
        <w:t>1.1.</w:t>
      </w:r>
      <w:r>
        <w:rPr>
          <w:spacing w:val="-2"/>
          <w:sz w:val="26"/>
          <w:szCs w:val="26"/>
        </w:rPr>
        <w:t xml:space="preserve"> На условиях, изложенных в настоящем Договоре, ПОСТАВЩИК обязуется передать в собственность  ПОКУПАТЕЛЮ _________________________________________, именуемые в дальнейшем Товар, в количестве и номенклатуре, приведенным в соответствующих Спецификациях, а  ПОКУПАТЕЛЬ обязуется принять  и оплатить Товар на  условиях, предусмотренных настоящим Договором. </w:t>
      </w:r>
    </w:p>
    <w:p>
      <w:pPr>
        <w:pStyle w:val="Normal"/>
        <w:shd w:fill="FFFFFF" w:val="clear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1.2. </w:t>
      </w:r>
      <w:r>
        <w:rPr>
          <w:spacing w:val="-2"/>
          <w:sz w:val="26"/>
          <w:szCs w:val="26"/>
        </w:rPr>
        <w:t>Производитель Товара указывается ПОСТАВЩИКОМ в соответствующей Спецификации в обязательном порядке (или путем предоставления любого иного документа).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-2"/>
          <w:sz w:val="26"/>
          <w:szCs w:val="26"/>
        </w:rPr>
        <w:t>2. ЦЕНА И ПОРЯДОК  РАСЧЕТА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6"/>
          <w:szCs w:val="26"/>
        </w:rPr>
        <w:t>2.1.</w:t>
      </w:r>
      <w:r>
        <w:rPr>
          <w:spacing w:val="-2"/>
          <w:sz w:val="26"/>
          <w:szCs w:val="26"/>
        </w:rPr>
        <w:t xml:space="preserve"> Цена, количество, ассортимент и общая стоимость партии Товара указываются в соответствующих Спецификациях, являющихся неотъемлемой частью Договора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2.2.</w:t>
      </w:r>
      <w:r>
        <w:rPr>
          <w:spacing w:val="-2"/>
          <w:sz w:val="26"/>
          <w:szCs w:val="26"/>
        </w:rPr>
        <w:t xml:space="preserve"> Общая сумма настоящего Договора определяется сумой всех его Спецификаций и не должна превышать 6 500 000,00 (Шесть миллионов пятьсот тысяч гривен, 00 копеек), включая НДС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2.3.</w:t>
      </w:r>
      <w:r>
        <w:rPr>
          <w:spacing w:val="-2"/>
          <w:sz w:val="26"/>
          <w:szCs w:val="26"/>
        </w:rPr>
        <w:t xml:space="preserve"> Расчет ПОКУПАТЕЛЯ с ПОСТАВЩИКОМ производится на основании счетов ПОСТАВЩИКА, в национальной валюте Украины, путем перечисления денежных средств на текущий счет ПОСТАВЩИКА следующим образом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6"/>
          <w:szCs w:val="26"/>
        </w:rPr>
        <w:t xml:space="preserve">- 100% отсрочка платежа в течении __ календарных дней со дня поставки Товара и передачи (предоставления) ПОКУПАТЕЛЮ надлежаще оформленных документов согласно п.п. 3.3. и 3.4. настоящего Договора. </w:t>
      </w:r>
    </w:p>
    <w:p>
      <w:pPr>
        <w:pStyle w:val="Normal"/>
        <w:shd w:fill="FFFFFF" w:val="clear"/>
        <w:ind w:left="5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 должен содержать в обязательном порядке ссылку на дату и номер настоящего Договора и дату и номер соответствующей Спецификации.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ОСТАВЩИК и ПОКУПАТЕЛЬ являются  плательщиками налога на  прибыль на общих основаниях.</w:t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3. УСЛОВИЯ И СРОКИ ПОСТАВКИ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3.1.</w:t>
      </w:r>
      <w:r>
        <w:rPr>
          <w:spacing w:val="-2"/>
          <w:sz w:val="26"/>
          <w:szCs w:val="26"/>
        </w:rPr>
        <w:t xml:space="preserve"> Поставка Товара осуществляется, на условиях DАР г. Никополь, склад ПОКУПАТЕЛЯ (Инкотермс-2010, публикация МТП № 715), если иное не оговорено соответствующей Спецификацие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3.2.</w:t>
      </w:r>
      <w:r>
        <w:rPr>
          <w:spacing w:val="-2"/>
          <w:sz w:val="26"/>
          <w:szCs w:val="26"/>
        </w:rPr>
        <w:t xml:space="preserve"> Срок поставки Товара указывается в соответствующих Спецификациях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3.3.</w:t>
      </w:r>
      <w:r>
        <w:rPr>
          <w:spacing w:val="-2"/>
          <w:sz w:val="26"/>
          <w:szCs w:val="26"/>
        </w:rPr>
        <w:t xml:space="preserve"> Вместе с Товаром  ПОСТАВЩИК передает ПОКУПАТЕЛЮ оригиналы (если не указано иное) следующих </w:t>
      </w:r>
      <w:r>
        <w:rPr>
          <w:sz w:val="26"/>
          <w:szCs w:val="26"/>
        </w:rPr>
        <w:t xml:space="preserve">документов: </w:t>
      </w:r>
    </w:p>
    <w:p>
      <w:pPr>
        <w:pStyle w:val="Normal"/>
        <w:shd w:fill="FFFFFF" w:val="clear"/>
        <w:ind w:left="5" w:firstLine="703"/>
        <w:jc w:val="both"/>
        <w:rPr>
          <w:sz w:val="26"/>
          <w:szCs w:val="26"/>
        </w:rPr>
      </w:pPr>
      <w:r>
        <w:rPr>
          <w:sz w:val="26"/>
          <w:szCs w:val="26"/>
        </w:rPr>
        <w:t>3.3.1. Товарно-транспортную  накладную или иной документ, подтверждающий доставку Товара. В случае получения Товара ПОКУПАТЕЛЕМ самовывозом документы согласно настоящего  подпункта оформляются ПОСТАВЩИКОМ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>3.3.2.  Расходную накладную, с  указанием номера заказа ПОКУПАТЕЛЯ («45000*****») согласно соответствующей Спецификации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>3.3.3.  Счет;</w:t>
      </w:r>
    </w:p>
    <w:p>
      <w:pPr>
        <w:pStyle w:val="Normal"/>
        <w:shd w:fill="FFFFFF" w:val="clear"/>
        <w:ind w:left="5" w:firstLine="703"/>
        <w:jc w:val="both"/>
        <w:rPr>
          <w:sz w:val="26"/>
          <w:szCs w:val="26"/>
        </w:rPr>
      </w:pPr>
      <w:r>
        <w:rPr>
          <w:sz w:val="26"/>
          <w:szCs w:val="26"/>
        </w:rPr>
        <w:t>3.3.4.  Сертификат качества или иной документ, подтверждающий качество Товара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>3.3.5. Паспорт на Товар и/или инструкцию по эксплуатации или иной документ, который содержит описание/порядок/правила эксплуатации/использования Товара;</w:t>
      </w:r>
    </w:p>
    <w:p>
      <w:pPr>
        <w:pStyle w:val="Normal"/>
        <w:shd w:fill="FFFFFF" w:val="clear"/>
        <w:ind w:left="5" w:firstLine="703"/>
        <w:jc w:val="both"/>
        <w:rPr>
          <w:sz w:val="26"/>
          <w:szCs w:val="26"/>
        </w:rPr>
      </w:pPr>
      <w:r>
        <w:rPr>
          <w:sz w:val="26"/>
          <w:szCs w:val="26"/>
        </w:rPr>
        <w:t>3.3.6. Если поставляемый Товар ранее был импортирован в Украину, то предоставляется копия  импортной таможенной декларации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>Налоговая накладная предоставляется  ПОКУПАТЕЛЮ на условиях и в порядке, установленных действующим  налоговым законодательством Украины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 xml:space="preserve">Расходная накладная должна содержать в обязательном порядке ссылку на дату и номер настоящего Договора и дату и номер соответствующей Спецификации. 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Все документы в бумажном виде, указанные в п. 3.3. Договора, должны быть заверены подписью уполномоченного представителя ПОСТАВЩИКА и его печатью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3.5.</w:t>
      </w:r>
      <w:r>
        <w:rPr>
          <w:spacing w:val="-2"/>
          <w:sz w:val="26"/>
          <w:szCs w:val="26"/>
        </w:rPr>
        <w:t xml:space="preserve"> Качество поставляемого Товара должно соответствовать условиям настоящего Договора и подтверждаться документами, указанными в подпункте 3.3.4.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3.6.</w:t>
      </w:r>
      <w:r>
        <w:rPr>
          <w:spacing w:val="-2"/>
          <w:sz w:val="26"/>
          <w:szCs w:val="26"/>
        </w:rPr>
        <w:t xml:space="preserve"> Риск случайного уничтожения или риск случайного повреждения Товара переходит к ПОКУПАТЕЛЮ с момента передачи ему Товара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4. СДАЧА И ПРИЕМКА ТОВАРА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 xml:space="preserve">4.1. </w:t>
      </w:r>
      <w:r>
        <w:rPr>
          <w:spacing w:val="-2"/>
          <w:sz w:val="26"/>
          <w:szCs w:val="26"/>
        </w:rPr>
        <w:t>Сдача-приемка Товара осуществляется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2"/>
          <w:sz w:val="26"/>
          <w:szCs w:val="26"/>
        </w:rPr>
        <w:t>по количеству – согласно Спецификаций и накладных на передаваемый  Товар;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 качеству – согласно документов, указанных в п.3.3. настоящего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4.2.</w:t>
      </w:r>
      <w:r>
        <w:rPr>
          <w:spacing w:val="-2"/>
          <w:sz w:val="26"/>
          <w:szCs w:val="26"/>
        </w:rPr>
        <w:t xml:space="preserve">  Приемка Товара по количеству осуществляется ПОКУПАТЕЛЕМ согласно Инструкции «О порядке приемки продукции производственно – технического назначения и товаров народного потребления по количеству» (утверждена Постановлением Госарбитража при Совете Министров СССР от 15 июня 1965 года №П-6,  с изменениями и дополнениями)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pacing w:val="-2"/>
          <w:sz w:val="26"/>
          <w:szCs w:val="26"/>
        </w:rPr>
        <w:t>Приемка Товара по качеству осуществляется ПОКУПАТЕЛЕМ согласно Инструкции «О порядке приемки продукции производственно – технического назначения и товаров народного потребления по качеству»  (утверждена постановлением  Госарбитража при Совете Министров СССР №П-7 от 25 апреля 1966 года, с изменениями и дополнениями).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Стороны согласовали, что ПОКУПАТЕЛЬ сразу имеет право составить акты приёмки Товара по качеству/количеству/комплектности единолично (в связи с отсутствием в г. Никополь отраслевой инспекции по качеству и бюро товарных экспертиз). 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pacing w:val="-2"/>
          <w:sz w:val="26"/>
          <w:szCs w:val="26"/>
        </w:rPr>
        <w:t xml:space="preserve">Также, указанные выше Инструкции применяются в части, не противоречащей действующему законодательству Украины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4.3.</w:t>
      </w:r>
      <w:r>
        <w:rPr>
          <w:spacing w:val="-2"/>
          <w:sz w:val="26"/>
          <w:szCs w:val="26"/>
        </w:rPr>
        <w:t xml:space="preserve"> Срок гарантии поставляемого Товара составляет 12 месяцев с момента поставки Товара, если более длительный срок не указан в паспорте (ином документе на Товар)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4.4.</w:t>
      </w:r>
      <w:r>
        <w:rPr>
          <w:spacing w:val="-2"/>
          <w:sz w:val="26"/>
          <w:szCs w:val="26"/>
        </w:rPr>
        <w:t xml:space="preserve"> Стороны договорились, что какой-либо дефект, выявленный при приёмке Товара и/или при его использовании, является существенным нарушением требований касательно качества Товара и влечет за собой последствия, предусмотренные пп. 4.5.и 5.3. данного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4.5.</w:t>
      </w:r>
      <w:r>
        <w:rPr>
          <w:spacing w:val="-2"/>
          <w:sz w:val="26"/>
          <w:szCs w:val="26"/>
        </w:rPr>
        <w:t xml:space="preserve"> ПОКУПАТЕЛЬ, в случае передачи ему Товара ненадлежащего качества (или выявления дефектов Товара в период гарантийного срока), имеет право по своему выбору: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pacing w:val="-2"/>
          <w:sz w:val="26"/>
          <w:szCs w:val="26"/>
        </w:rPr>
        <w:t>- отказаться от Договора (в части Товара ненадлежащего качества) и требовать возвращения оплаченной суммы за такой Товар;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ли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pacing w:val="-2"/>
          <w:sz w:val="26"/>
          <w:szCs w:val="26"/>
        </w:rPr>
        <w:t xml:space="preserve">- требовать замены некачественного Товара на качественный Товар за счет </w:t>
      </w:r>
      <w:r>
        <w:rPr>
          <w:spacing w:val="-2"/>
          <w:sz w:val="26"/>
          <w:szCs w:val="26"/>
          <w:lang w:val="uk-UA"/>
        </w:rPr>
        <w:t>ПОСТАВЩИКА;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</w:rPr>
        <w:t>ил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sz w:val="26"/>
          <w:szCs w:val="26"/>
        </w:rPr>
        <w:t>требовать</w:t>
      </w:r>
      <w:r>
        <w:rPr>
          <w:spacing w:val="-2"/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</w:rPr>
        <w:t>устранения</w:t>
      </w:r>
      <w:r>
        <w:rPr>
          <w:spacing w:val="-2"/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</w:rPr>
        <w:t>дефектов</w:t>
      </w:r>
      <w:r>
        <w:rPr>
          <w:spacing w:val="-2"/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</w:rPr>
        <w:t xml:space="preserve">Товара. </w:t>
      </w:r>
    </w:p>
    <w:p>
      <w:pPr>
        <w:pStyle w:val="Normal"/>
        <w:shd w:fill="FFFFFF" w:val="clear"/>
        <w:ind w:left="5" w:firstLine="703"/>
        <w:jc w:val="both"/>
        <w:rPr>
          <w:spacing w:val="-2"/>
          <w:sz w:val="26"/>
          <w:szCs w:val="26"/>
          <w:lang w:val="en-US"/>
        </w:rPr>
      </w:pPr>
      <w:r>
        <w:rPr>
          <w:spacing w:val="-2"/>
          <w:sz w:val="26"/>
          <w:szCs w:val="26"/>
        </w:rPr>
        <w:t>При этом, в случае поставки некачественного Товара (или выявления дефекта Товара в период гарантийного срока) за ПОКУПАТЕЛЕМ сохраняются иные права, предусмотренные действующим законодательством Украины.</w:t>
      </w:r>
    </w:p>
    <w:p>
      <w:pPr>
        <w:pStyle w:val="Normal"/>
        <w:shd w:fill="FFFFFF" w:val="clear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4.6.</w:t>
      </w:r>
      <w:r>
        <w:rPr>
          <w:color w:val="1F497D"/>
          <w:sz w:val="26"/>
          <w:szCs w:val="26"/>
        </w:rPr>
        <w:t xml:space="preserve"> </w:t>
      </w:r>
      <w:r>
        <w:rPr>
          <w:sz w:val="26"/>
          <w:szCs w:val="26"/>
        </w:rPr>
        <w:t>ПОСТАВЩИК обязуется уведомлять ПОКУПАТЕЛЯ за 10 (десять) и 3 (три) календарных дней до срока поставки Товара, оговоренного в соответствующей Спецификации, о готовности / не готовности поставить Товар в оговоренные сроки. Надлежащим уведомлением считается письменное уведомление, направленное посредством электронной почты на следующий электронный адрес: ______________.</w:t>
      </w:r>
    </w:p>
    <w:p>
      <w:pPr>
        <w:pStyle w:val="Normal"/>
        <w:shd w:fill="FFFFFF" w:val="clear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5. ОТВЕТСТВЕННОСТЬ СТОРОН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5.1.</w:t>
      </w:r>
      <w:r>
        <w:rPr>
          <w:spacing w:val="-2"/>
          <w:sz w:val="26"/>
          <w:szCs w:val="26"/>
        </w:rPr>
        <w:t xml:space="preserve"> Стороны несут материальную ответственность за неисполнение или ненадлежащее исполнение своих обязательств по настоящему  Договору в соответствии с действующим законодательством Украины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5.2.</w:t>
      </w:r>
      <w:r>
        <w:rPr>
          <w:spacing w:val="-2"/>
          <w:sz w:val="26"/>
          <w:szCs w:val="26"/>
        </w:rPr>
        <w:t xml:space="preserve"> За просрочку  поставки Товара более чем на 5 календарных дней ПОСТАВЩИК уплачивает ПОКУПАТЕЛЮ штраф в размере 20% от стоимости не поставленного в срок Товара. </w:t>
      </w:r>
      <w:r>
        <w:rPr>
          <w:sz w:val="26"/>
          <w:szCs w:val="26"/>
        </w:rPr>
        <w:t xml:space="preserve">В случае нарушения срока поставки Товара, по вине ПОСТАВЩИКА, более чем на 15 календарных дней от срока, согласованного Сторонами в соответствующей Спецификации, ПОКУПАТЕЛЬ имеет право отказаться от настоящего Договора (в части несвоевременно поставленного Товара), а ПОСТАВЩИК обязуется оплатить ПОКУПАТЕЛЮ штрафные санкции в размере 10% от стоимости не поставленного в срок Товара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5.3.</w:t>
      </w:r>
      <w:r>
        <w:rPr>
          <w:spacing w:val="-2"/>
          <w:sz w:val="26"/>
          <w:szCs w:val="26"/>
        </w:rPr>
        <w:t xml:space="preserve"> В случае поставки Товара ненадлежащего качества, ПОСТАВЩИК </w:t>
      </w:r>
      <w:r>
        <w:rPr>
          <w:sz w:val="26"/>
          <w:szCs w:val="26"/>
        </w:rPr>
        <w:t>уплачивает ПОКУПАТЕЛЮ штраф в размере 10% стоимости такого Товара. В случае просрочки срока гарантийной замены – ПОСТАВЩИК уплачивает ПОКУПАТЕЛЮ штраф в размере 10% стоимости такого Товара.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 случае иных нарушений настоящего Договора ПОСТАВЩИК уплачивает штраф в размере 5% от суммы соответствующей Спецификации за каждый случай нарушения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В случае неисполнения ПОСТАВЩИКОМ п. 4.6. настоящего Договора, ПОСТАВЩИК уплачивает ПОКУПАТЕЛЮ штраф в размере 5 % от суммы соответствующей Спецификации за каждый случай нарушен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5.5.</w:t>
      </w:r>
      <w:r>
        <w:rPr>
          <w:spacing w:val="-2"/>
          <w:sz w:val="26"/>
          <w:szCs w:val="26"/>
        </w:rPr>
        <w:t xml:space="preserve"> В случае несвоевременной оплаты более чем на 5 дней, ПОКУПАТЕЛЬ уплачивает </w:t>
      </w:r>
      <w:r>
        <w:rPr>
          <w:spacing w:val="-2"/>
          <w:sz w:val="26"/>
          <w:szCs w:val="26"/>
          <w:lang w:val="uk-UA"/>
        </w:rPr>
        <w:t xml:space="preserve">ПОСТАВЩИКУ </w:t>
      </w:r>
      <w:r>
        <w:rPr>
          <w:spacing w:val="-2"/>
          <w:sz w:val="26"/>
          <w:szCs w:val="26"/>
        </w:rPr>
        <w:t xml:space="preserve"> пеню в размере 0,05% от несвоевременно оплаченной суммы.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6"/>
          <w:szCs w:val="26"/>
        </w:rPr>
        <w:t>5.6.</w:t>
      </w:r>
      <w:r>
        <w:rPr>
          <w:spacing w:val="-2"/>
          <w:sz w:val="26"/>
          <w:szCs w:val="26"/>
        </w:rPr>
        <w:t xml:space="preserve"> Денежные средства </w:t>
      </w:r>
      <w:r>
        <w:rPr>
          <w:sz w:val="26"/>
          <w:szCs w:val="26"/>
        </w:rPr>
        <w:t xml:space="preserve"> согласно  пунктов  4.5., 5.2., 5.3., 5.4. и 5.8 настоящего Договора должны быть перечислены ПОСТАВЩИКОМ в течении 5 рабочих дней от даты соответствующего заявления (претензии) ПОКУПАТЕЛЯ. В случае нарушения указанного срока, ПОСТАВЩИК уплачивает ПОКУПАТЕЛЮ проценты за пользование денежными средствами последнего из расчета 40% годовых от простроченной суммы.   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6"/>
          <w:szCs w:val="26"/>
        </w:rPr>
        <w:t>5.7.</w:t>
      </w:r>
      <w:r>
        <w:rPr>
          <w:sz w:val="26"/>
          <w:szCs w:val="26"/>
        </w:rPr>
        <w:t xml:space="preserve"> Оплата неустойки не освобождает виновную Сторону от исполнения своих договорных обязательств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6"/>
          <w:szCs w:val="26"/>
        </w:rPr>
        <w:t>Для исков, вытекающих из поставки некачественного Товара, взыскания штрафов и пени устанавливается срок исковой давности в два года.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/>
          <w:b/>
          <w:bCs/>
          <w:sz w:val="26"/>
          <w:szCs w:val="26"/>
          <w:lang w:eastAsia="ar-SA"/>
        </w:rPr>
        <w:t xml:space="preserve">5.8. </w:t>
      </w:r>
      <w:r>
        <w:rPr>
          <w:rFonts w:eastAsia="Calibri"/>
          <w:bCs/>
          <w:sz w:val="26"/>
          <w:szCs w:val="26"/>
          <w:lang w:eastAsia="ar-SA"/>
        </w:rPr>
        <w:t>Стороны гарантируют соблюдение требований действующего налогового законодательства при осуществлении хозяйственных операций в рамках настоящего Договора.</w:t>
      </w:r>
    </w:p>
    <w:p>
      <w:pPr>
        <w:pStyle w:val="Normal"/>
        <w:shd w:fill="FFFFFF" w:val="clear"/>
        <w:ind w:left="6" w:firstLine="561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Стороны обязуются при получении запросов контролирующих органов, в том числе, но не исключительно - государственной фискальной службы и ее территориальных органов, МВД (Национальной полиции), прокуратуры, связанных с заключением, исполнением, прекращением настоящего Договора предоставлять ответ на такой запрос в сроки, установленные действующим законодательством.</w:t>
      </w:r>
    </w:p>
    <w:p>
      <w:pPr>
        <w:pStyle w:val="Normal"/>
        <w:shd w:fill="FFFFFF" w:val="clear"/>
        <w:ind w:left="6" w:firstLine="561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ОСТАВЩИК обязан в день составления налоговой накладной (далее - НН) направить ПОКУПАТЕЛЮ в электронном виде такую НН для проверки. ПОКУПАТЕЛЬ, в течение 5-ти дней с даты получения НН (день получения не включается), обязан ее проверить и подтвердить правильность ее составления. Ответственность за верное указание кода товаров согласно УКТ ВЭД, возлагается исключительно на ПОСТАВЩИКА. После подтверждения ПОКУПАТЕЛЕМ правильности составления НН ПОСТАВЩИК обязан зарегистрировать такую НН в Едином реестре налоговых накладных в установленные действующим законодательством сроки.</w:t>
      </w:r>
    </w:p>
    <w:p>
      <w:pPr>
        <w:pStyle w:val="Normal"/>
        <w:shd w:fill="FFFFFF" w:val="clear"/>
        <w:ind w:left="6" w:firstLine="56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 случае не регистрации налоговой накладной, приостановления регистрации налоговой накладной / расчета корректировки в Едином реестре налоговых накладных, что не дает возможности применить такую налоговую накладную для формирования налогового кредита по НДС в связи с действиями (бездействием) ПОСТАВЩИКА (или действий/бездействий его контрагентов) ПОКУПАТЕЛЬ имеет право подать в соответствующий налоговый орган заявление с жалобой на такого ПОСТАВЩИКА и приостановить платежи в пользу ПОСТАВЩИКА до момента регистрации налоговой накладной/расчёта корректировки к такой налоговой накладной в Едином реестре налоговых накладных.</w:t>
      </w:r>
    </w:p>
    <w:p>
      <w:pPr>
        <w:pStyle w:val="Normal"/>
        <w:shd w:fill="FFFFFF" w:val="clear"/>
        <w:ind w:left="6" w:firstLine="70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6. АНТИ-КОРРУПЦИОННОЕ СОГЛАШЕНИЕ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6.1.</w:t>
      </w:r>
      <w:r>
        <w:rPr>
          <w:rFonts w:eastAsia="Calibri"/>
          <w:sz w:val="26"/>
          <w:szCs w:val="26"/>
          <w:lang w:eastAsia="en-US"/>
        </w:rPr>
        <w:t xml:space="preserve"> Каждая Сторона настоящим заявляет и гарантирует в пользу другой Стороны, что на дату подписания и на протяжении всего срока действия настоящего Договора такая Сторона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i)</w:t>
        <w:tab/>
        <w:t>действует и будет действовать в соответствии с Антикоррупционным законодательством. Антикоррупционное законодательство включает в себ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юбой закон или другой нормативный акт, вводящий в действие или утверждающий применение Конвенции ОЭСР о Борьбе с Дачей Взяток Иностранным Государственным Должностным Лицам при Осуществлении Международных Деловых Операц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юбые положения U.S. Foreign Corrupt Practices Act 1977 года и U.K. Bribery Act 2010 года, применимые к Сторонам; 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юбые другие подобные законы и нормативные акты в юрисдикциях (странах), где зарегистрированы либо осуществляют свою деятельность Стороны, или которые другим образом применимы к Сторонам;</w:t>
      </w:r>
    </w:p>
    <w:p>
      <w:pPr>
        <w:pStyle w:val="Normal"/>
        <w:shd w:fill="FFFFFF" w:val="clear"/>
        <w:ind w:left="5" w:firstLine="70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(ii) </w:t>
        <w:tab/>
        <w:t>соблюдает все применимые требования Антикоррупционного законодательства и внедрила меры и процедуры, необходимые для обеспечения выполнения применимых требований Антикоррупционного законодательства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(iii) </w:t>
        <w:tab/>
        <w:t>и все её связанные предприятия, директора, должностные лица, сотрудники и другие лица, действующие от имени такой Стороны, не делали каких-либо предложений о предоставлении или запросов на получение, как может быть применимо, ненадлежащих или незаконных выгод в связи с настоящим Соглашением, не получала таких выгод, не имеет намерения к получению таких выгод в будущем, и такая Сторона использовала все возможные и обоснованные средства для исключения таких действий со стороны своих контрагентов и представителей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(iv) </w:t>
        <w:tab/>
        <w:t>не будет использовать средства или имущество, полученные от иной Стороны, для финансирования или поддержки деятельности, которая может привести к нарушению Антикоррупционного законодательства и/или Антикоррупционного кодекса группы СЕНТРАВИС (включая, но не ограничиваясь, путём предоставления займа, взноса или другого перевода средств или передачи имущества в пользу любого лица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6.2.</w:t>
      </w:r>
      <w:r>
        <w:rPr>
          <w:rFonts w:eastAsia="Calibri"/>
          <w:sz w:val="26"/>
          <w:szCs w:val="26"/>
          <w:lang w:eastAsia="en-US"/>
        </w:rPr>
        <w:t xml:space="preserve"> Если Сторона нарушает какое-либо из заявлений и гарантий, содержащихся в настоящей статье, такая Сторона обязуется возместить другой Стороне все её убытки, вызванные нарушением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6.3.</w:t>
      </w:r>
      <w:r>
        <w:rPr>
          <w:rFonts w:eastAsia="Calibri"/>
          <w:sz w:val="26"/>
          <w:szCs w:val="26"/>
          <w:lang w:eastAsia="en-US"/>
        </w:rPr>
        <w:t xml:space="preserve"> Если Сторона имеет обоснованные причины прийти к выводу, что какое-либо из заверений и гарантий, содержащихся в настоящем разделе, было нарушено другой Стороной, первая Сторона имеет право, путём отправки уведомления другой Стороне, в одностороннем порядке приостановить либо прекратить иной любой договор/контракт, заключённый между Сторонами. Сторона, обосновано использующая такое право, не будет нести ответственность за такое приостановление либо прекращение, и другая Сторона не имеет права требовать возмещения каких-либо убытков или оплаты санкций в связи с таким приостановлением либо прекращением.</w:t>
      </w:r>
    </w:p>
    <w:p>
      <w:pPr>
        <w:pStyle w:val="Normal"/>
        <w:shd w:fill="FFFFFF" w:val="clear"/>
        <w:ind w:left="5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6.4.</w:t>
      </w:r>
      <w:r>
        <w:rPr>
          <w:rFonts w:eastAsia="Calibri"/>
          <w:sz w:val="26"/>
          <w:szCs w:val="26"/>
          <w:lang w:eastAsia="en-US"/>
        </w:rPr>
        <w:t xml:space="preserve"> Настоящим Стороны подтверждают, что ознакомлены с Антикоррупционным кодексом группы СЕНТРАВИС, который размещён в электронном виде по адресу -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http://www.centravis.com/about-us/korporativnaya-kultura/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hd w:fill="FFFFFF" w:val="clear"/>
        <w:rPr>
          <w:rFonts w:eastAsia="Calibri"/>
          <w:b/>
          <w:b/>
          <w:spacing w:val="-2"/>
          <w:sz w:val="26"/>
          <w:szCs w:val="26"/>
          <w:lang w:eastAsia="en-US"/>
        </w:rPr>
      </w:pPr>
      <w:r>
        <w:rPr>
          <w:rFonts w:eastAsia="Calibri"/>
          <w:b/>
          <w:spacing w:val="-2"/>
          <w:sz w:val="26"/>
          <w:szCs w:val="26"/>
          <w:lang w:eastAsia="en-US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7. ФОРС-МАЖОР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7.1.</w:t>
      </w:r>
      <w:r>
        <w:rPr>
          <w:spacing w:val="-2"/>
          <w:sz w:val="26"/>
          <w:szCs w:val="26"/>
        </w:rPr>
        <w:t xml:space="preserve">  Стороны освобождаются от ответственности за частичное или полное неисполнение или ненадлежащее исполнение обязательств по настоящему Договору, если это неисполнение явилось следствием форс-мажорных обстоятельст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7.2.</w:t>
      </w:r>
      <w:r>
        <w:rPr>
          <w:spacing w:val="-2"/>
          <w:sz w:val="26"/>
          <w:szCs w:val="26"/>
        </w:rPr>
        <w:t xml:space="preserve"> Под форс-мажорными обстоятельствами в настоящем Договоре следует понимать любые обстоятельства внешнего по отношению к Сторонам характера, возникшие без вины Сторон, не по их воле или против воли или желания Сторон, которые нельзя было ни предупредить, ни избежать, и которые непосредственно влияют на исполнение Сторонами обязательств по настоящему Договору и явно препятствуют надлежащему исполнению или делают невозможным такое исполнение обязательств Сторонам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7.3.</w:t>
      </w:r>
      <w:r>
        <w:rPr>
          <w:spacing w:val="-2"/>
          <w:sz w:val="26"/>
          <w:szCs w:val="26"/>
        </w:rPr>
        <w:t xml:space="preserve"> Сторона, не имеющая возможности надлежащим образом исполнить свои обязательства по настоящему Договору вследствие действия форс-мажорных обстоятельств, должна письменно уведомить другую Сторону о существующих препятствиях в исполнении обязательств по настоящему Договору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7.4.</w:t>
      </w:r>
      <w:r>
        <w:rPr>
          <w:spacing w:val="-2"/>
          <w:sz w:val="26"/>
          <w:szCs w:val="26"/>
        </w:rPr>
        <w:t xml:space="preserve"> Существование форс-мажорных обстоятельств должно быть подтверждено компетентным органом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8. ПОРЯДОК РАЗРЕШЕНИЯ СПОРОВ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8.1.</w:t>
      </w:r>
      <w:r>
        <w:rPr>
          <w:spacing w:val="-2"/>
          <w:sz w:val="26"/>
          <w:szCs w:val="26"/>
        </w:rPr>
        <w:t xml:space="preserve"> Все споры и разногласия, возникшие по настоящему Договору, Стороны будут стремиться решить путем переговоров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8.2.</w:t>
      </w:r>
      <w:r>
        <w:rPr>
          <w:spacing w:val="-2"/>
          <w:sz w:val="26"/>
          <w:szCs w:val="26"/>
        </w:rPr>
        <w:t xml:space="preserve"> Если Стороны не могут прийти к соглашению по возникшим вопросам, то споры и разногласия должны стать предметом урегулирования и рассмотрения  в Хозяйственном суде в соответствии с действующим законодательством Украины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9. ДОПОЛНИТЕЛЬНЫЕ УСЛОВИЯ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9.1.</w:t>
      </w:r>
      <w:r>
        <w:rPr>
          <w:spacing w:val="-2"/>
          <w:sz w:val="26"/>
          <w:szCs w:val="26"/>
        </w:rPr>
        <w:t xml:space="preserve"> Данный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9.2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овия Данного Договора могут быть изменены по взаимному согласию Сторон с обязательным </w:t>
      </w:r>
      <w:r>
        <w:rPr>
          <w:spacing w:val="-2"/>
          <w:sz w:val="26"/>
          <w:szCs w:val="26"/>
        </w:rPr>
        <w:t>составлением письменного документа (за исключением случаев, прямо предусмотренных действующим законодательством Украины и настоящим Договором)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9.3.</w:t>
      </w:r>
      <w:r>
        <w:rPr>
          <w:spacing w:val="-2"/>
          <w:sz w:val="26"/>
          <w:szCs w:val="26"/>
        </w:rPr>
        <w:t xml:space="preserve"> Стороны договорились о том, что документы, подписанные Сторонами и переданные посредством факсимильной связи, являются действительными и имеют юридическую силу. Оригиналы документов представляются в течение 10 рабочих дней с даты передачи соответствующей факсограмм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9.4.</w:t>
      </w:r>
      <w:r>
        <w:rPr>
          <w:spacing w:val="-2"/>
          <w:sz w:val="26"/>
          <w:szCs w:val="26"/>
        </w:rPr>
        <w:t xml:space="preserve"> После подписания настоящего Договора все переговоры, переписка, предыдущие соглашения и протоколы о намерениях по вопросам, которые, так или иначе, касаются настоящего Договора, предшествующие заключению Договора, теряют юридическую силу.</w:t>
      </w:r>
    </w:p>
    <w:p>
      <w:pPr>
        <w:pStyle w:val="Normal"/>
        <w:jc w:val="both"/>
        <w:rPr/>
      </w:pPr>
      <w:r>
        <w:rPr>
          <w:b/>
          <w:spacing w:val="-2"/>
          <w:sz w:val="26"/>
          <w:szCs w:val="26"/>
        </w:rPr>
        <w:t>9.5.</w:t>
      </w:r>
      <w:r>
        <w:rPr>
          <w:spacing w:val="-2"/>
          <w:sz w:val="26"/>
          <w:szCs w:val="26"/>
        </w:rPr>
        <w:t xml:space="preserve"> Физические лица, которые подписали данный Договор от имени ПОКУПАТЕЛЯ и ПОСТАВЩИКА, тем самым,</w:t>
      </w:r>
      <w:r>
        <w:rPr>
          <w:bCs/>
          <w:sz w:val="26"/>
          <w:szCs w:val="26"/>
        </w:rPr>
        <w:t xml:space="preserve"> предоставляют согласие ПОКУПАТЕЛЮ и ПОСТАВЩИКУ, соответственно, на обработку их личных персональных данных, полученных в связи с подписанием и исполнением настоящего Договора в том объеме, как указано в настоящем Договоре и для целей исполнения настоящего Договора. Также, путем подписания настоящего Договора физические лица, которые подписали настоящий Договор, подтверждают, что осведомлены о внесении своих персональных данных в соответствующие базы персональных данных ПОСТАВЩИКА и ПОКУПАТЕЛЯ </w:t>
      </w:r>
      <w:r>
        <w:rPr>
          <w:sz w:val="26"/>
          <w:szCs w:val="26"/>
        </w:rPr>
        <w:t>и уведомлены о своих правах, предусмотренных Законом Украины «О защите персональных данных».  </w:t>
      </w:r>
    </w:p>
    <w:p>
      <w:pPr>
        <w:pStyle w:val="2"/>
        <w:spacing w:lineRule="auto" w:line="240" w:before="0" w:after="0"/>
        <w:ind w:left="6" w:right="40" w:hanging="0"/>
        <w:jc w:val="both"/>
        <w:rPr/>
      </w:pPr>
      <w:r>
        <w:rPr>
          <w:b/>
          <w:bCs/>
          <w:sz w:val="26"/>
          <w:szCs w:val="26"/>
        </w:rPr>
        <w:t>9.</w:t>
      </w:r>
      <w:r>
        <w:rPr>
          <w:b/>
          <w:bCs/>
          <w:sz w:val="26"/>
          <w:szCs w:val="26"/>
          <w:lang w:val="uk-UA"/>
        </w:rPr>
        <w:t>6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Подписав настоящий Договор, представители Сторон подтверждают, что Стороны настоящего Договора в соответствии с законодательством Украины и учредительными документами имеют право заключать настоящий Договор, его заключение отвечает настоящим намерениям Сторон, которое основывается на правильном понимании предмета и всех других условий Договора, последствий его выполнения (как юридических, так и выполнение в натуре), и сознательно желают наступления этих последствий.   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b/>
          <w:bCs/>
          <w:sz w:val="26"/>
          <w:szCs w:val="26"/>
        </w:rPr>
        <w:t>9.</w:t>
      </w:r>
      <w:r>
        <w:rPr>
          <w:b/>
          <w:bCs/>
          <w:sz w:val="26"/>
          <w:szCs w:val="26"/>
          <w:lang w:val="uk-UA"/>
        </w:rPr>
        <w:t>7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 Подписав настоящий Договор, представители Сторон подтверждают, что Стороны этого Договору имеют статус юридических лиц, приобретенный в установленном законодательством порядке, они включены в Единый государственный реестр юридических лиц, физических лиц предпринимателей и общественных формирований, встали на учет как плательщики налогов и сборов в соответствующих органах, включены в реестр плательщиков налога на добавленную стоимость и получили свидетельство о регистрации плательщика налога на добавленную стоимость (если такая обязанность возложена на стороны в соответствии с действующим законодательством), не находятся в процессе ликвидации или </w:t>
      </w:r>
      <w:r>
        <w:rPr>
          <w:spacing w:val="-2"/>
          <w:sz w:val="26"/>
          <w:szCs w:val="26"/>
        </w:rPr>
        <w:t>реорганизации, в отношении их не начата процедура банкротств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9.</w:t>
      </w:r>
      <w:r>
        <w:rPr>
          <w:b/>
          <w:spacing w:val="-2"/>
          <w:sz w:val="26"/>
          <w:szCs w:val="26"/>
          <w:lang w:val="uk-UA"/>
        </w:rPr>
        <w:t>8</w:t>
      </w:r>
      <w:r>
        <w:rPr>
          <w:b/>
          <w:spacing w:val="-2"/>
          <w:sz w:val="26"/>
          <w:szCs w:val="26"/>
        </w:rPr>
        <w:t>.</w:t>
      </w:r>
      <w:r>
        <w:rPr>
          <w:spacing w:val="-2"/>
          <w:sz w:val="26"/>
          <w:szCs w:val="26"/>
        </w:rPr>
        <w:t xml:space="preserve"> Стороны обязаны своевременно уведомлять одна другую об изменениях фактического адреса и местонахождения, банковских реквизитов, налогового статуса и про все иные изменения, которые способны повлиять на реализацию Договора и исполнения обязательств по нему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9.</w:t>
      </w:r>
      <w:r>
        <w:rPr>
          <w:b/>
          <w:spacing w:val="-2"/>
          <w:sz w:val="26"/>
          <w:szCs w:val="26"/>
          <w:lang w:val="uk-UA"/>
        </w:rPr>
        <w:t>9</w:t>
      </w:r>
      <w:r>
        <w:rPr>
          <w:b/>
          <w:spacing w:val="-2"/>
          <w:sz w:val="26"/>
          <w:szCs w:val="26"/>
        </w:rPr>
        <w:t>.</w:t>
      </w:r>
      <w:r>
        <w:rPr>
          <w:spacing w:val="-2"/>
          <w:sz w:val="26"/>
          <w:szCs w:val="26"/>
        </w:rPr>
        <w:t xml:space="preserve"> Во всем, что не урегулировано настоящим Договором, Стороны руководствуются действующим законодательством Украины.</w:t>
      </w:r>
    </w:p>
    <w:p>
      <w:pPr>
        <w:pStyle w:val="Normal"/>
        <w:shd w:fill="FFFFFF" w:val="clear"/>
        <w:ind w:left="5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10. СРОК ДЕЙСТВИЯ ДОГОВОРА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pacing w:val="-2"/>
          <w:sz w:val="26"/>
          <w:szCs w:val="26"/>
        </w:rPr>
        <w:t>10.1.</w:t>
      </w:r>
      <w:r>
        <w:rPr>
          <w:spacing w:val="-2"/>
          <w:sz w:val="26"/>
          <w:szCs w:val="26"/>
        </w:rPr>
        <w:t xml:space="preserve"> Настоящий Договор вступает в силу с момента подписания Сторонами и действует до «___»______________ ________ года включительно. </w:t>
      </w:r>
      <w:r>
        <w:rPr>
          <w:sz w:val="26"/>
          <w:szCs w:val="26"/>
        </w:rPr>
        <w:t>Окончание срока действия Договора не освобождает Стороны от выполнения обязательств, связанных с оплатой, гарантийными обязательствами и претензионными требованиями и/или иных обязательств, которые возникли из настоящего Договора и/или в связи с его прекращением (или прекращением его в какой-либо части).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>11. ИНЫЕ УСЛОВИЯ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6"/>
          <w:szCs w:val="26"/>
        </w:rPr>
        <w:t xml:space="preserve">11.1. </w:t>
      </w:r>
      <w:r>
        <w:rPr>
          <w:spacing w:val="-2"/>
          <w:sz w:val="26"/>
          <w:szCs w:val="26"/>
          <w:lang w:eastAsia="ar-SA"/>
        </w:rPr>
        <w:t xml:space="preserve">ПОКУПАТЕЛЬ предоставляет полномочия на получение Товара по настоящему Договору и подписание соответствующих документов следующим сотрудникам: 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6"/>
          <w:szCs w:val="26"/>
          <w:lang w:eastAsia="ar-SA"/>
        </w:rPr>
      </w:pPr>
      <w:r>
        <w:rPr>
          <w:spacing w:val="-2"/>
          <w:sz w:val="26"/>
          <w:szCs w:val="26"/>
          <w:lang w:eastAsia="ar-SA"/>
        </w:rPr>
        <w:t xml:space="preserve">- мастеру УСХ </w:t>
      </w:r>
      <w:r>
        <w:rPr>
          <w:b/>
          <w:i/>
          <w:spacing w:val="-2"/>
          <w:sz w:val="26"/>
          <w:szCs w:val="26"/>
          <w:lang w:eastAsia="ar-SA"/>
        </w:rPr>
        <w:t>Жвалевскому Вячеславу Петровичу</w:t>
      </w:r>
      <w:r>
        <w:rPr>
          <w:spacing w:val="-2"/>
          <w:sz w:val="26"/>
          <w:szCs w:val="26"/>
          <w:lang w:eastAsia="ar-SA"/>
        </w:rPr>
        <w:t xml:space="preserve"> (паспорт МР 3404209, выдан Московским РУВД г. Минска 10.12.2013г.);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spacing w:val="-2"/>
          <w:sz w:val="26"/>
          <w:szCs w:val="26"/>
          <w:lang w:eastAsia="ar-SA"/>
        </w:rPr>
      </w:pPr>
      <w:r>
        <w:rPr>
          <w:spacing w:val="-2"/>
          <w:sz w:val="26"/>
          <w:szCs w:val="26"/>
          <w:lang w:eastAsia="ar-SA"/>
        </w:rPr>
        <w:t xml:space="preserve">- оператору механизированных и автоматизированных складов </w:t>
      </w:r>
      <w:r>
        <w:rPr>
          <w:b/>
          <w:i/>
          <w:spacing w:val="-2"/>
          <w:sz w:val="26"/>
          <w:szCs w:val="26"/>
          <w:lang w:eastAsia="ar-SA"/>
        </w:rPr>
        <w:t>Сироштан Марии Сергеевне</w:t>
      </w:r>
      <w:r>
        <w:rPr>
          <w:spacing w:val="-2"/>
          <w:sz w:val="26"/>
          <w:szCs w:val="26"/>
          <w:lang w:eastAsia="ar-SA"/>
        </w:rPr>
        <w:t xml:space="preserve"> (паспорт АО 333630, выдан Никопольским РО ГУ ГМС Украины в Днепропетровской обл. 12.04.2016г.);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spacing w:val="-2"/>
          <w:sz w:val="26"/>
          <w:szCs w:val="26"/>
          <w:lang w:eastAsia="ar-SA"/>
        </w:rPr>
      </w:pPr>
      <w:r>
        <w:rPr>
          <w:spacing w:val="-2"/>
          <w:sz w:val="26"/>
          <w:szCs w:val="26"/>
          <w:lang w:eastAsia="ar-SA"/>
        </w:rPr>
        <w:t xml:space="preserve">- оператору механизированных и автоматизированных складов </w:t>
      </w:r>
      <w:r>
        <w:rPr>
          <w:b/>
          <w:i/>
          <w:spacing w:val="-2"/>
          <w:sz w:val="26"/>
          <w:szCs w:val="26"/>
          <w:lang w:eastAsia="ar-SA"/>
        </w:rPr>
        <w:t xml:space="preserve">Жуковой Наталье Павловне </w:t>
      </w:r>
      <w:r>
        <w:rPr>
          <w:spacing w:val="-2"/>
          <w:sz w:val="26"/>
          <w:szCs w:val="26"/>
          <w:lang w:eastAsia="ar-SA"/>
        </w:rPr>
        <w:t>(Паспорт АК 482786, выдан Никопольским ГО УМВД Украины в Днепропетровской обл. 07 апреля 1999г.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2"/>
          <w:sz w:val="26"/>
          <w:szCs w:val="26"/>
          <w:lang w:eastAsia="ar-SA"/>
        </w:rPr>
        <w:t>- оператору механизированных и автоматизированных складов</w:t>
      </w:r>
      <w:r>
        <w:rPr>
          <w:b/>
          <w:i/>
          <w:spacing w:val="-2"/>
          <w:sz w:val="26"/>
          <w:szCs w:val="26"/>
          <w:lang w:eastAsia="ar-SA"/>
        </w:rPr>
        <w:t xml:space="preserve"> Горбику Юрию Анатольевичу </w:t>
      </w:r>
      <w:r>
        <w:rPr>
          <w:spacing w:val="-2"/>
          <w:sz w:val="26"/>
          <w:szCs w:val="26"/>
          <w:lang w:eastAsia="ar-SA"/>
        </w:rPr>
        <w:t>(Паспорт АО 358479, выдан Никопольским РО ГУ ГМС Украины в Днепропетровской обл. 16.09. 2016г.).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spacing w:val="-2"/>
          <w:sz w:val="26"/>
          <w:szCs w:val="26"/>
          <w:lang w:eastAsia="ar-SA"/>
        </w:rPr>
      </w:pPr>
      <w:r>
        <w:rPr>
          <w:b/>
          <w:i/>
          <w:spacing w:val="-2"/>
          <w:sz w:val="26"/>
          <w:szCs w:val="26"/>
          <w:lang w:eastAsia="ar-SA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spacing w:val="-2"/>
          <w:sz w:val="26"/>
          <w:szCs w:val="26"/>
        </w:rPr>
        <w:t xml:space="preserve">12. МЕСТОНАХОЖДЕНИЕ И БАНКОВСКИЕ РЕКВИЗИТЫ </w:t>
      </w:r>
      <w:r>
        <w:rPr/>
        <w:t>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02"/>
      </w:tblGrid>
      <w:tr>
        <w:trPr>
          <w:trHeight w:val="70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spacing w:val="-2"/>
                <w:sz w:val="26"/>
                <w:szCs w:val="26"/>
              </w:rPr>
              <w:t>«ПОСТАВЩИК»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«ПОКУПАТЕЛ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О «СЕНТРАВИС ПРОДАКШН ЮКРЕЙ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1, г. Никополь, Днепропетровской обл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-т Трубников 56, код ЕГРПОУ 309269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сч. 26005924418214 в АБ «УКРГАЗБАН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ев, МФО-32047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№ 100334826; ИНН 309269404078,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566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__</w:t>
            </w:r>
            <w:r>
              <w:rPr>
                <w:spacing w:val="-2"/>
                <w:sz w:val="26"/>
                <w:szCs w:val="26"/>
                <w:lang w:val="uk-UA"/>
              </w:rPr>
              <w:t>_______________</w:t>
            </w:r>
            <w:r>
              <w:rPr>
                <w:spacing w:val="-2"/>
                <w:sz w:val="26"/>
                <w:szCs w:val="26"/>
              </w:rPr>
              <w:t xml:space="preserve"> ФИО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__________________  ФИО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ПОСТАВЩИК</w:t>
    </w:r>
    <w:r>
      <w:rPr>
        <w:rFonts w:cs="Arial" w:ascii="Arial" w:hAnsi="Arial"/>
        <w:b/>
        <w:sz w:val="20"/>
        <w:szCs w:val="20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>ПОКУПА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Hps">
    <w:name w:val="hp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vis.com/about-us/korporativnaya-kultur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41:00Z</dcterms:created>
  <dc:creator>ADMIN</dc:creator>
  <dc:description/>
  <cp:keywords/>
  <dc:language>en-US</dc:language>
  <cp:lastModifiedBy>Павленко Оксана Анатольевна</cp:lastModifiedBy>
  <cp:lastPrinted>2014-11-27T14:25:00Z</cp:lastPrinted>
  <dcterms:modified xsi:type="dcterms:W3CDTF">2019-03-20T09:46:00Z</dcterms:modified>
  <cp:revision>12</cp:revision>
  <dc:subject/>
  <dc:title>Д О Г О В О Р  №</dc:title>
</cp:coreProperties>
</file>